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/>
      </w:pPr>
      <w:r>
        <w:rPr>
          <w:rFonts w:ascii="FC教科書体-M;MS Mincho" w:hAnsi="FC教科書体-M;MS Mincho" w:cs="Cordia New" w:eastAsia="FC教科書体-M;MS Mincho"/>
          <w:color w:val="000000"/>
          <w:sz w:val="28"/>
          <w:szCs w:val="28"/>
        </w:rPr>
        <w:t>だい</w:t>
      </w:r>
      <w:r>
        <w:rPr>
          <w:rFonts w:eastAsia="FC教科書体-M;MS Mincho" w:cs="Cordia New" w:ascii="FC教科書体-M;MS Mincho" w:hAnsi="FC教科書体-M;MS Mincho"/>
          <w:color w:val="000000"/>
          <w:sz w:val="28"/>
          <w:szCs w:val="28"/>
        </w:rPr>
        <w:t>23</w:t>
      </w:r>
      <w:r>
        <w:rPr>
          <w:rFonts w:ascii="FC教科書体-M;MS Mincho" w:hAnsi="FC教科書体-M;MS Mincho" w:cs="Cordia New" w:eastAsia="FC教科書体-M;MS Mincho"/>
          <w:color w:val="000000"/>
          <w:sz w:val="28"/>
          <w:szCs w:val="28"/>
        </w:rPr>
        <w:t>か　　社会問題</w:t>
      </w:r>
    </w:p>
    <w:p>
      <w:pPr>
        <w:pStyle w:val="Normal"/>
        <w:snapToGrid w:val="false"/>
        <w:spacing w:lineRule="auto" w:line="300"/>
        <w:rPr>
          <w:rFonts w:ascii="HGSKyokashotai;Yu Gothic" w:hAnsi="HGSKyokashotai;Yu Gothic" w:eastAsia="HGSKyokashotai;Yu Gothic" w:cs="Cordia New"/>
          <w:color w:val="000000"/>
          <w:sz w:val="24"/>
          <w:szCs w:val="32"/>
        </w:rPr>
      </w:pPr>
      <w:r>
        <w:rPr>
          <w:rFonts w:eastAsia="HGSKyokashotai;Yu Gothic" w:cs="Cordia New" w:ascii="HGSKyokashotai;Yu Gothic" w:hAnsi="HGSKyokashotai;Yu Gothic"/>
          <w:color w:val="000000"/>
          <w:sz w:val="24"/>
          <w:szCs w:val="32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HGSKyokashotai;Yu Gothic" w:hAnsi="HGSKyokashotai;Yu Gothic" w:eastAsia="HGSKyokashotai;Yu Gothic" w:cs="Cordia New"/>
          <w:color w:val="000000"/>
          <w:sz w:val="24"/>
          <w:szCs w:val="32"/>
        </w:rPr>
      </w:pPr>
      <w:r>
        <w:rPr>
          <w:rFonts w:ascii="HGSKyokashotai;Yu Gothic" w:hAnsi="HGSKyokashotai;Yu Gothic" w:cs="Cordia New" w:eastAsia="HGSKyokashotai;Yu Gothic"/>
          <w:color w:val="000000"/>
          <w:sz w:val="24"/>
          <w:szCs w:val="32"/>
        </w:rPr>
        <w:t>　</w:t>
      </w:r>
      <w:r>
        <w:rPr>
          <w:rFonts w:ascii="HGSKyokashotai;Yu Gothic" w:hAnsi="HGSKyokashotai;Yu Gothic" w:cs="Cordia New" w:eastAsia="HGSKyokashotai;Yu Gothic"/>
          <w:color w:val="000000"/>
          <w:sz w:val="28"/>
          <w:szCs w:val="28"/>
        </w:rPr>
        <w:t xml:space="preserve"> </w:t>
      </w:r>
    </w:p>
    <w:p>
      <w:pPr>
        <w:pStyle w:val="Normal"/>
        <w:snapToGrid w:val="false"/>
        <w:rPr>
          <w:rFonts w:ascii="HGSKyokashotai;Yu Gothic" w:hAnsi="HGSKyokashotai;Yu Gothic" w:eastAsia="HGSKyokashotai;Yu Gothic" w:cs="Cordia New"/>
          <w:color w:val="000000"/>
        </w:rPr>
      </w:pPr>
      <w:r>
        <w:rPr>
          <w:rFonts w:ascii="HGSKyokashotai;Yu Gothic" w:hAnsi="HGSKyokashotai;Yu Gothic" w:cs="Cordia New" w:eastAsia="HGSKyokashotai;Yu Gothic"/>
          <w:color w:val="000000"/>
        </w:rPr>
        <w:t>１）先生（の話）によると、ごみ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HGS教科書体" w:hAnsi="HGS教科書体"/>
                <w:sz w:val="10"/>
                <w:szCs w:val="24"/>
              </w:rPr>
              <w:t>もんだい</w:t>
            </w:r>
          </w:rt>
          <w:rubyBase>
            <w:r>
              <w:rPr>
                <w:rFonts w:ascii="HGSKyokashotai;Yu Gothic" w:hAnsi="HGSKyokashotai;Yu Gothic" w:cs="Cordia New" w:eastAsia="HGSKyokashotai;Yu Gothic"/>
                <w:color w:val="000000"/>
              </w:rPr>
              <w:t>問題</w:t>
            </w:r>
            <w:r/>
          </w:rubyBase>
        </w:ruby>
      </w:r>
      <w:r>
        <w:rPr>
          <w:rFonts w:ascii="HGSKyokashotai;Yu Gothic" w:hAnsi="HGSKyokashotai;Yu Gothic" w:cs="Cordia New" w:eastAsia="HGSKyokashotai;Yu Gothic"/>
          <w:color w:val="000000"/>
        </w:rPr>
        <w:t>は日本でも大きい問題だそうです。</w:t>
      </w:r>
    </w:p>
    <w:p>
      <w:pPr>
        <w:pStyle w:val="Normal"/>
        <w:snapToGrid w:val="false"/>
        <w:ind w:left="420" w:hanging="420"/>
        <w:rPr/>
      </w:pPr>
      <w:r>
        <w:rPr>
          <w:rFonts w:ascii="HGSKyokashotai;Yu Gothic" w:hAnsi="HGSKyokashotai;Yu Gothic" w:cs="Cordia New" w:eastAsia="HGSKyokashotai;Yu Gothic"/>
          <w:color w:val="000000"/>
        </w:rPr>
        <w:t>２）インターネットによると、タイでは、さいきん外国人とけっこんする人がふえたそうです。　　　　　　　　　　　　　　　　　　　　　　　　　　　　　　　</w:t>
      </w:r>
    </w:p>
    <w:p>
      <w:pPr>
        <w:pStyle w:val="Normal"/>
        <w:snapToGrid w:val="false"/>
        <w:rPr>
          <w:rFonts w:ascii="HGSKyokashotai;Yu Gothic" w:hAnsi="HGSKyokashotai;Yu Gothic" w:eastAsia="HGSKyokashotai;Yu Gothic" w:cs="Cordia New"/>
          <w:color w:val="000000"/>
        </w:rPr>
      </w:pPr>
      <w:r>
        <w:rPr>
          <w:rFonts w:ascii="HGSKyokashotai;Yu Gothic" w:hAnsi="HGSKyokashotai;Yu Gothic" w:cs="Cordia New" w:eastAsia="HGSKyokashotai;Yu Gothic"/>
          <w:color w:val="000000"/>
        </w:rPr>
        <w:t>３）近所のおばさん（の話）によると、むかし、この川の水はとてもきれいだった</w:t>
      </w:r>
    </w:p>
    <w:p>
      <w:pPr>
        <w:pStyle w:val="Normal"/>
        <w:snapToGrid w:val="false"/>
        <w:ind w:firstLine="420"/>
        <w:rPr/>
      </w:pPr>
      <w:r>
        <w:rPr>
          <w:rFonts w:ascii="HGSKyokashotai;Yu Gothic" w:hAnsi="HGSKyokashotai;Yu Gothic" w:cs="Cordia New" w:eastAsia="HGSKyokashotai;Yu Gothic"/>
          <w:color w:val="000000"/>
        </w:rPr>
        <w:t>そうです。　　　　　　　　　　　　　　　　　　　　　　　　　　　　　　</w:t>
      </w:r>
    </w:p>
    <w:p>
      <w:pPr>
        <w:pStyle w:val="Normal"/>
        <w:snapToGrid w:val="false"/>
        <w:rPr/>
      </w:pPr>
      <w:r>
        <w:rPr>
          <w:rFonts w:ascii="HGSKyokashotai;Yu Gothic" w:hAnsi="HGSKyokashotai;Yu Gothic" w:cs="Cordia New" w:eastAsia="HGSKyokashotai;Yu Gothic"/>
          <w:color w:val="000000"/>
        </w:rPr>
        <w:t>４）新聞によると、おとといの大きい火事のげんいんはまだわからないそうです。　　　　　　　　　　　　　　　　　　　　　　　　　　　　　　</w:t>
      </w:r>
    </w:p>
    <w:p>
      <w:pPr>
        <w:pStyle w:val="Normal"/>
        <w:snapToGrid w:val="false"/>
        <w:ind w:right="-270" w:hanging="0"/>
        <w:rPr>
          <w:rFonts w:ascii="HGSKyokashotai;Yu Gothic" w:hAnsi="HGSKyokashotai;Yu Gothic" w:eastAsia="HGSKyokashotai;Yu Gothic" w:cs="Cordia New"/>
          <w:color w:val="000000"/>
        </w:rPr>
      </w:pPr>
      <w:r>
        <w:rPr>
          <w:rFonts w:ascii="HGSKyokashotai;Yu Gothic" w:hAnsi="HGSKyokashotai;Yu Gothic" w:cs="Cordia New" w:eastAsia="HGSKyokashotai;Yu Gothic"/>
          <w:color w:val="000000"/>
        </w:rPr>
        <w:t>５）テレビのニュースによると、タイのシルクは中国ではあまり有名ではないそうです。　　　　　　　　　　　　　　　　　　　　　　　　　　　　　　</w:t>
      </w:r>
    </w:p>
    <w:p>
      <w:pPr>
        <w:pStyle w:val="Normal"/>
        <w:snapToGrid w:val="false"/>
        <w:rPr>
          <w:rFonts w:ascii="HGSKyokashotai;Yu Gothic" w:hAnsi="HGSKyokashotai;Yu Gothic" w:eastAsia="HGSKyokashotai;Yu Gothic" w:cs="Cordia New"/>
          <w:color w:val="000000"/>
          <w:sz w:val="24"/>
          <w:szCs w:val="32"/>
        </w:rPr>
      </w:pPr>
      <w:r>
        <w:rPr>
          <w:rFonts w:eastAsia="HGSKyokashotai;Yu Gothic" w:cs="Cordia New" w:ascii="HGSKyokashotai;Yu Gothic" w:hAnsi="HGSKyokashotai;Yu Gothic"/>
          <w:color w:val="000000"/>
          <w:sz w:val="24"/>
          <w:szCs w:val="32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HGSKyokashotai;Yu Gothic" w:hAnsi="HGSKyokashotai;Yu Gothic" w:eastAsia="HGSKyokashotai;Yu Gothic" w:cs="Cordia New"/>
          <w:color w:val="000000"/>
          <w:sz w:val="28"/>
          <w:szCs w:val="28"/>
        </w:rPr>
      </w:pPr>
      <w:r>
        <w:rPr>
          <w:rFonts w:ascii="HGSKyokashotai;Yu Gothic" w:hAnsi="HGSKyokashotai;Yu Gothic" w:cs="Cordia New" w:eastAsia="HGSKyokashotai;Yu Gothic"/>
          <w:color w:val="000000"/>
          <w:sz w:val="24"/>
          <w:szCs w:val="32"/>
        </w:rPr>
        <w:t>　</w:t>
      </w:r>
    </w:p>
    <w:p>
      <w:pPr>
        <w:pStyle w:val="TextBody"/>
        <w:snapToGrid w:val="false"/>
        <w:rPr>
          <w:rFonts w:ascii="HGSKyokashotai;Yu Gothic" w:hAnsi="HGSKyokashotai;Yu Gothic" w:eastAsia="HGSKyokashotai;Yu Gothic" w:cs="Cordia New"/>
          <w:sz w:val="21"/>
          <w:szCs w:val="21"/>
        </w:rPr>
      </w:pPr>
      <w:r>
        <w:rPr>
          <w:rFonts w:ascii="HGSKyokashotai;Yu Gothic" w:hAnsi="HGSKyokashotai;Yu Gothic" w:cs="Cordia New" w:eastAsia="HGSKyokashotai;Yu Gothic"/>
          <w:sz w:val="21"/>
          <w:szCs w:val="21"/>
        </w:rPr>
        <w:t>１）→　Ａ：この仕事はたいへんだと思いますか。　　　　　　　　　　　　　　　　　　　　　　　　　　　　</w:t>
      </w:r>
    </w:p>
    <w:p>
      <w:pPr>
        <w:pStyle w:val="Normal"/>
        <w:snapToGrid w:val="false"/>
        <w:rPr/>
      </w:pPr>
      <w:r>
        <w:rPr>
          <w:rFonts w:ascii="HGSKyokashotai;Yu Gothic" w:hAnsi="HGSKyokashotai;Yu Gothic" w:cs="Cordia New" w:eastAsia="HGSKyokashotai;Yu Gothic"/>
          <w:color w:val="000000"/>
        </w:rPr>
        <w:t>　　　　Ｂ：いいえ、たいへんではないと思います。／</w:t>
      </w:r>
    </w:p>
    <w:p>
      <w:pPr>
        <w:pStyle w:val="Normal"/>
        <w:snapToGrid w:val="false"/>
        <w:ind w:left="1275" w:hanging="0"/>
        <w:rPr>
          <w:rFonts w:ascii="HGSKyokashotai;Yu Gothic" w:hAnsi="HGSKyokashotai;Yu Gothic" w:eastAsia="HGSKyokashotai;Yu Gothic" w:cs="Cordia New"/>
          <w:color w:val="000000"/>
        </w:rPr>
      </w:pPr>
      <w:r>
        <w:rPr>
          <w:rFonts w:ascii="HGSKyokashotai;Yu Gothic" w:hAnsi="HGSKyokashotai;Yu Gothic" w:cs="Cordia New" w:eastAsia="HGSKyokashotai;Yu Gothic"/>
          <w:color w:val="000000"/>
        </w:rPr>
        <w:t>はい、たいへんだと思います。　　　　　　　　　　　　　　　　　　　　　　　　　　　　</w:t>
      </w:r>
    </w:p>
    <w:p>
      <w:pPr>
        <w:pStyle w:val="Normal"/>
        <w:snapToGrid w:val="false"/>
        <w:rPr>
          <w:rFonts w:ascii="HGSKyokashotai;Yu Gothic" w:hAnsi="HGSKyokashotai;Yu Gothic" w:eastAsia="HGSKyokashotai;Yu Gothic" w:cs="Cordia New"/>
          <w:color w:val="000000"/>
        </w:rPr>
      </w:pPr>
      <w:r>
        <w:rPr>
          <w:rFonts w:ascii="HGSKyokashotai;Yu Gothic" w:hAnsi="HGSKyokashotai;Yu Gothic" w:cs="Cordia New" w:eastAsia="HGSKyokashotai;Yu Gothic"/>
          <w:color w:val="000000"/>
        </w:rPr>
        <w:t>２）→　Ａ：青木さんを文化祭によんだら、来てくれると思いますか。　　</w:t>
      </w:r>
    </w:p>
    <w:p>
      <w:pPr>
        <w:pStyle w:val="Normal"/>
        <w:snapToGrid w:val="false"/>
        <w:rPr/>
      </w:pPr>
      <w:r>
        <w:rPr>
          <w:rFonts w:ascii="HGSKyokashotai;Yu Gothic" w:hAnsi="HGSKyokashotai;Yu Gothic" w:cs="Cordia New" w:eastAsia="HGSKyokashotai;Yu Gothic"/>
          <w:color w:val="000000"/>
        </w:rPr>
        <w:t>　　　　Ｂ：いいえ、来てくれないと思います。／</w:t>
      </w:r>
    </w:p>
    <w:p>
      <w:pPr>
        <w:pStyle w:val="Normal"/>
        <w:snapToGrid w:val="false"/>
        <w:ind w:left="1275" w:hanging="15"/>
        <w:rPr>
          <w:rFonts w:ascii="HGSKyokashotai;Yu Gothic" w:hAnsi="HGSKyokashotai;Yu Gothic" w:eastAsia="HGSKyokashotai;Yu Gothic" w:cs="Cordia New"/>
          <w:color w:val="000000"/>
        </w:rPr>
      </w:pPr>
      <w:r>
        <w:rPr>
          <w:rFonts w:ascii="HGSKyokashotai;Yu Gothic" w:hAnsi="HGSKyokashotai;Yu Gothic" w:cs="Cordia New" w:eastAsia="HGSKyokashotai;Yu Gothic"/>
          <w:color w:val="000000"/>
        </w:rPr>
        <w:t>はい、来てくれると思います。　　　　　　　　　　　　　　　　　　　　　　　　　　　　</w:t>
      </w:r>
    </w:p>
    <w:p>
      <w:pPr>
        <w:pStyle w:val="Normal"/>
        <w:snapToGrid w:val="false"/>
        <w:rPr>
          <w:rFonts w:ascii="HGSKyokashotai;Yu Gothic" w:hAnsi="HGSKyokashotai;Yu Gothic" w:eastAsia="HGSKyokashotai;Yu Gothic" w:cs="Cordia New"/>
          <w:color w:val="000000"/>
        </w:rPr>
      </w:pPr>
      <w:r>
        <w:rPr>
          <w:rFonts w:ascii="HGSKyokashotai;Yu Gothic" w:hAnsi="HGSKyokashotai;Yu Gothic" w:cs="Cordia New" w:eastAsia="HGSKyokashotai;Yu Gothic"/>
          <w:color w:val="000000"/>
        </w:rPr>
        <w:t>３）→　Ａ：ラッダーさんはこの高い山にのぼれると思いますか。　　　　　　　　　　　　　　　　　　　　　　　　　　　　</w:t>
      </w:r>
    </w:p>
    <w:p>
      <w:pPr>
        <w:pStyle w:val="Normal"/>
        <w:snapToGrid w:val="false"/>
        <w:ind w:firstLine="840"/>
        <w:rPr>
          <w:rFonts w:ascii="HGSKyokashotai;Yu Gothic" w:hAnsi="HGSKyokashotai;Yu Gothic" w:eastAsia="HGSKyokashotai;Yu Gothic" w:cs="Cordia New"/>
        </w:rPr>
      </w:pPr>
      <w:r>
        <w:rPr>
          <w:rFonts w:ascii="HGSKyokashotai;Yu Gothic" w:hAnsi="HGSKyokashotai;Yu Gothic" w:cs="Cordia New" w:eastAsia="HGSKyokashotai;Yu Gothic"/>
          <w:color w:val="000000"/>
        </w:rPr>
        <w:t>Ｂ：いいえ、のぼれないと思</w:t>
      </w:r>
      <w:r>
        <w:rPr>
          <w:rFonts w:ascii="HGSKyokashotai;Yu Gothic" w:hAnsi="HGSKyokashotai;Yu Gothic" w:cs="Cordia New" w:eastAsia="HGSKyokashotai;Yu Gothic"/>
        </w:rPr>
        <w:t>います。／　</w:t>
      </w:r>
    </w:p>
    <w:p>
      <w:pPr>
        <w:pStyle w:val="Normal"/>
        <w:snapToGrid w:val="false"/>
        <w:ind w:firstLine="840"/>
        <w:rPr>
          <w:rFonts w:ascii="HGSKyokashotai;Yu Gothic" w:hAnsi="HGSKyokashotai;Yu Gothic" w:eastAsia="HGSKyokashotai;Yu Gothic" w:cs="Cordia New"/>
          <w:color w:val="000000"/>
        </w:rPr>
      </w:pPr>
      <w:r>
        <w:rPr>
          <w:rFonts w:ascii="HGSKyokashotai;Yu Gothic" w:hAnsi="HGSKyokashotai;Yu Gothic" w:cs="Cordia New" w:eastAsia="HGSKyokashotai;Yu Gothic"/>
          <w:color w:val="000000"/>
        </w:rPr>
        <w:t>　　はい、のぼれると思います。　　　</w:t>
      </w:r>
    </w:p>
    <w:p>
      <w:pPr>
        <w:pStyle w:val="Normal"/>
        <w:snapToGrid w:val="false"/>
        <w:rPr>
          <w:rFonts w:ascii="HGSKyokashotai;Yu Gothic" w:hAnsi="HGSKyokashotai;Yu Gothic" w:eastAsia="HGSKyokashotai;Yu Gothic" w:cs="Cordia New"/>
          <w:color w:val="000000"/>
        </w:rPr>
      </w:pPr>
      <w:r>
        <w:rPr>
          <w:rFonts w:ascii="HGSKyokashotai;Yu Gothic" w:hAnsi="HGSKyokashotai;Yu Gothic" w:cs="Cordia New" w:eastAsia="HGSKyokashotai;Yu Gothic"/>
          <w:color w:val="000000"/>
        </w:rPr>
        <w:t>４）→　Ａ：四番目の答えは正しいと思いますか。　　　　　　　　　　　　　　　　　　　　　　　　　　　　</w:t>
      </w:r>
    </w:p>
    <w:p>
      <w:pPr>
        <w:pStyle w:val="Normal"/>
        <w:snapToGrid w:val="false"/>
        <w:rPr/>
      </w:pPr>
      <w:r>
        <w:rPr>
          <w:rFonts w:ascii="HGSKyokashotai;Yu Gothic" w:hAnsi="HGSKyokashotai;Yu Gothic" w:cs="Cordia New" w:eastAsia="HGSKyokashotai;Yu Gothic"/>
          <w:color w:val="000000"/>
        </w:rPr>
        <w:t>　　　　Ｂ：いいえ、正しくないと思います。／</w:t>
      </w:r>
    </w:p>
    <w:p>
      <w:pPr>
        <w:pStyle w:val="Normal"/>
        <w:snapToGrid w:val="false"/>
        <w:rPr>
          <w:rFonts w:ascii="HGSKyokashotai;Yu Gothic" w:hAnsi="HGSKyokashotai;Yu Gothic" w:eastAsia="HGSKyokashotai;Yu Gothic" w:cs="Cordia New"/>
          <w:color w:val="000000"/>
        </w:rPr>
      </w:pPr>
      <w:r>
        <w:rPr>
          <w:rFonts w:ascii="HGSKyokashotai;Yu Gothic" w:hAnsi="HGSKyokashotai;Yu Gothic" w:cs="Cordia New" w:eastAsia="HGSKyokashotai;Yu Gothic"/>
          <w:color w:val="000000"/>
        </w:rPr>
        <w:t>　　　　　　はい、正しいと思います。　　　　　　　　　　　　　　</w:t>
      </w:r>
    </w:p>
    <w:p>
      <w:pPr>
        <w:pStyle w:val="Normal"/>
        <w:snapToGrid w:val="false"/>
        <w:rPr>
          <w:rFonts w:ascii="HGSKyokashotai;Yu Gothic" w:hAnsi="HGSKyokashotai;Yu Gothic" w:eastAsia="HGSKyokashotai;Yu Gothic" w:cs="Cordia New"/>
          <w:color w:val="000000"/>
        </w:rPr>
      </w:pPr>
      <w:r>
        <w:rPr>
          <w:rFonts w:ascii="HGSKyokashotai;Yu Gothic" w:hAnsi="HGSKyokashotai;Yu Gothic" w:cs="Cordia New" w:eastAsia="HGSKyokashotai;Yu Gothic"/>
          <w:color w:val="000000"/>
        </w:rPr>
        <w:t>５）→　Ａ：日本人は着物を着なくなると思いますか。　　　　　　　　　　　　　　　　　</w:t>
      </w:r>
    </w:p>
    <w:p>
      <w:pPr>
        <w:pStyle w:val="Normal"/>
        <w:snapToGrid w:val="false"/>
        <w:rPr/>
      </w:pPr>
      <w:r>
        <w:rPr>
          <w:rFonts w:ascii="HGSKyokashotai;Yu Gothic" w:hAnsi="HGSKyokashotai;Yu Gothic" w:cs="Cordia New" w:eastAsia="HGSKyokashotai;Yu Gothic"/>
          <w:color w:val="000000"/>
        </w:rPr>
        <w:t>　　　　Ｂ：いいえ、着なくならないと思います。／</w:t>
      </w:r>
    </w:p>
    <w:p>
      <w:pPr>
        <w:pStyle w:val="Normal"/>
        <w:snapToGrid w:val="false"/>
        <w:rPr>
          <w:rFonts w:ascii="HGSKyokashotai;Yu Gothic" w:hAnsi="HGSKyokashotai;Yu Gothic" w:eastAsia="HGSKyokashotai;Yu Gothic" w:cs="Cordia New"/>
          <w:color w:val="000000"/>
        </w:rPr>
      </w:pPr>
      <w:r>
        <w:rPr>
          <w:rFonts w:ascii="HGSKyokashotai;Yu Gothic" w:hAnsi="HGSKyokashotai;Yu Gothic" w:cs="Cordia New" w:eastAsia="HGSKyokashotai;Yu Gothic"/>
          <w:color w:val="000000"/>
        </w:rPr>
        <w:t>　　　　　　はい、着なくなると思います。　　　</w:t>
      </w:r>
    </w:p>
    <w:p>
      <w:pPr>
        <w:pStyle w:val="Normal"/>
        <w:snapToGrid w:val="false"/>
        <w:rPr>
          <w:rFonts w:ascii="HGSKyokashotai;Yu Gothic" w:hAnsi="HGSKyokashotai;Yu Gothic" w:eastAsia="HGSKyokashotai;Yu Gothic" w:cs="Cordia New"/>
          <w:color w:val="000000"/>
        </w:rPr>
      </w:pPr>
      <w:r>
        <w:rPr>
          <w:rFonts w:ascii="HGSKyokashotai;Yu Gothic" w:hAnsi="HGSKyokashotai;Yu Gothic" w:cs="Cordia New" w:eastAsia="HGSKyokashotai;Yu Gothic"/>
          <w:color w:val="000000"/>
        </w:rPr>
        <w:t>　　　　　　　　　　　　　　　　　　　　　　　　　</w:t>
      </w:r>
    </w:p>
    <w:p>
      <w:pPr>
        <w:pStyle w:val="Normal"/>
        <w:snapToGrid w:val="false"/>
        <w:spacing w:lineRule="auto" w:line="300"/>
        <w:rPr>
          <w:rFonts w:ascii="HGSKyokashotai;Yu Gothic" w:hAnsi="HGSKyokashotai;Yu Gothic" w:eastAsia="HGSKyokashotai;Yu Gothic" w:cs="Cordia New"/>
          <w:color w:val="000000"/>
          <w:sz w:val="24"/>
          <w:szCs w:val="32"/>
        </w:rPr>
      </w:pPr>
      <w:r>
        <w:rPr>
          <w:rFonts w:eastAsia="HGSKyokashotai;Yu Gothic" w:cs="HGSKyokashotai;Yu Gothic" w:ascii="HGSKyokashotai;Yu Gothic" w:hAnsi="HGSKyokashotai;Yu Gothic"/>
          <w:color w:val="000000"/>
          <w:sz w:val="24"/>
          <w:szCs w:val="32"/>
        </w:rPr>
        <w:t>③</w:t>
      </w:r>
    </w:p>
    <w:p>
      <w:pPr>
        <w:pStyle w:val="Normal"/>
        <w:snapToGrid w:val="false"/>
        <w:ind w:left="210" w:hanging="210"/>
        <w:rPr>
          <w:rFonts w:ascii="HGSKyokashotai;Yu Gothic" w:hAnsi="HGSKyokashotai;Yu Gothic" w:eastAsia="HGSKyokashotai;Yu Gothic" w:cs="Cordia New"/>
          <w:color w:val="000000"/>
        </w:rPr>
      </w:pPr>
      <w:r>
        <w:rPr>
          <w:rFonts w:ascii="HGSKyokashotai;Yu Gothic" w:hAnsi="HGSKyokashotai;Yu Gothic" w:cs="Cordia New" w:eastAsia="HGSKyokashotai;Yu Gothic"/>
          <w:color w:val="000000"/>
        </w:rPr>
        <w:t>１</w:t>
      </w:r>
      <w:r>
        <w:rPr>
          <w:rFonts w:eastAsia="HGSKyokashotai;Yu Gothic" w:cs="Cordia New" w:ascii="HGSKyokashotai;Yu Gothic" w:hAnsi="HGSKyokashotai;Yu Gothic"/>
          <w:color w:val="000000"/>
        </w:rPr>
        <w:t>)→</w:t>
      </w:r>
      <w:r>
        <w:rPr>
          <w:rFonts w:ascii="HGSKyokashotai;Yu Gothic" w:hAnsi="HGSKyokashotai;Yu Gothic" w:cs="Cordia New" w:eastAsia="HGSKyokashotai;Yu Gothic"/>
          <w:color w:val="000000"/>
        </w:rPr>
        <w:t>日本語を教える高校はだんだんふえてきました。これからも、ふえていくと</w:t>
      </w:r>
    </w:p>
    <w:p>
      <w:pPr>
        <w:pStyle w:val="Normal"/>
        <w:snapToGrid w:val="false"/>
        <w:ind w:left="210" w:firstLine="420"/>
        <w:rPr/>
      </w:pPr>
      <w:r>
        <w:rPr>
          <w:rFonts w:ascii="HGSKyokashotai;Yu Gothic" w:hAnsi="HGSKyokashotai;Yu Gothic" w:cs="Cordia New" w:eastAsia="HGSKyokashotai;Yu Gothic"/>
          <w:color w:val="000000"/>
        </w:rPr>
        <w:t>思います。　　　　　　　　　　　　　　　　　　　　　　　　　　　</w:t>
      </w:r>
    </w:p>
    <w:p>
      <w:pPr>
        <w:pStyle w:val="Normal"/>
        <w:snapToGrid w:val="false"/>
        <w:rPr>
          <w:rFonts w:ascii="HGSKyokashotai;Yu Gothic" w:hAnsi="HGSKyokashotai;Yu Gothic" w:eastAsia="HGSKyokashotai;Yu Gothic" w:cs="Cordia New"/>
          <w:color w:val="000000"/>
        </w:rPr>
      </w:pPr>
      <w:r>
        <w:rPr>
          <w:rFonts w:ascii="HGSKyokashotai;Yu Gothic" w:hAnsi="HGSKyokashotai;Yu Gothic" w:cs="Cordia New" w:eastAsia="HGSKyokashotai;Yu Gothic"/>
          <w:color w:val="000000"/>
        </w:rPr>
        <w:t>２）→パイトゥーンさんのせいせきはだんだん上がってきました。これからも、</w:t>
      </w:r>
    </w:p>
    <w:p>
      <w:pPr>
        <w:pStyle w:val="Normal"/>
        <w:snapToGrid w:val="false"/>
        <w:ind w:firstLine="630"/>
        <w:rPr/>
      </w:pPr>
      <w:r>
        <w:rPr>
          <w:rFonts w:ascii="HGSKyokashotai;Yu Gothic" w:hAnsi="HGSKyokashotai;Yu Gothic" w:cs="Cordia New" w:eastAsia="HGSKyokashotai;Yu Gothic"/>
          <w:color w:val="000000"/>
        </w:rPr>
        <w:t>上がっていくと思います。　　　　　　　　　　　　　</w:t>
      </w:r>
    </w:p>
    <w:p>
      <w:pPr>
        <w:pStyle w:val="Normal"/>
        <w:snapToGrid w:val="false"/>
        <w:rPr>
          <w:rFonts w:ascii="HGSKyokashotai;Yu Gothic" w:hAnsi="HGSKyokashotai;Yu Gothic" w:eastAsia="HGSKyokashotai;Yu Gothic" w:cs="Cordia New"/>
          <w:color w:val="000000"/>
        </w:rPr>
      </w:pPr>
      <w:r>
        <w:rPr>
          <w:rFonts w:ascii="HGSKyokashotai;Yu Gothic" w:hAnsi="HGSKyokashotai;Yu Gothic" w:cs="Cordia New" w:eastAsia="HGSKyokashotai;Yu Gothic"/>
          <w:color w:val="000000"/>
        </w:rPr>
        <w:t>３）→スマホのねだんはだんだん下がってきました。これからも、下がっていくと</w:t>
      </w:r>
    </w:p>
    <w:p>
      <w:pPr>
        <w:pStyle w:val="Normal"/>
        <w:snapToGrid w:val="false"/>
        <w:ind w:firstLine="630"/>
        <w:rPr/>
      </w:pPr>
      <w:r>
        <w:rPr>
          <w:rFonts w:ascii="HGSKyokashotai;Yu Gothic" w:hAnsi="HGSKyokashotai;Yu Gothic" w:cs="Cordia New" w:eastAsia="HGSKyokashotai;Yu Gothic"/>
          <w:color w:val="000000"/>
        </w:rPr>
        <w:t>思います。　　　　　　　　　　　　　　　　　　　　　</w:t>
      </w:r>
    </w:p>
    <w:p>
      <w:pPr>
        <w:pStyle w:val="Normal"/>
        <w:snapToGrid w:val="false"/>
        <w:rPr>
          <w:rFonts w:ascii="HGSKyokashotai;Yu Gothic" w:hAnsi="HGSKyokashotai;Yu Gothic" w:eastAsia="HGSKyokashotai;Yu Gothic" w:cs="Cordia New"/>
          <w:color w:val="000000"/>
        </w:rPr>
      </w:pPr>
      <w:r>
        <w:rPr>
          <w:rFonts w:ascii="HGSKyokashotai;Yu Gothic" w:hAnsi="HGSKyokashotai;Yu Gothic" w:cs="Cordia New" w:eastAsia="HGSKyokashotai;Yu Gothic"/>
          <w:color w:val="000000"/>
        </w:rPr>
        <w:t>４）→字が読めない人はだんだんへってきました。これからも、へっていくと思い</w:t>
      </w:r>
    </w:p>
    <w:p>
      <w:pPr>
        <w:pStyle w:val="Normal"/>
        <w:snapToGrid w:val="false"/>
        <w:ind w:firstLine="630"/>
        <w:rPr/>
      </w:pPr>
      <w:r>
        <w:rPr>
          <w:rFonts w:ascii="HGSKyokashotai;Yu Gothic" w:hAnsi="HGSKyokashotai;Yu Gothic" w:cs="Cordia New" w:eastAsia="HGSKyokashotai;Yu Gothic"/>
          <w:color w:val="000000"/>
        </w:rPr>
        <w:t>ます。　　　　　　　　　　　　　　　　　　　　　</w:t>
      </w:r>
    </w:p>
    <w:p>
      <w:pPr>
        <w:pStyle w:val="Normal"/>
        <w:snapToGrid w:val="false"/>
        <w:rPr>
          <w:rFonts w:ascii="HGSKyokashotai;Yu Gothic" w:hAnsi="HGSKyokashotai;Yu Gothic" w:eastAsia="HGSKyokashotai;Yu Gothic" w:cs="Cordia New"/>
          <w:color w:val="000000"/>
        </w:rPr>
      </w:pPr>
      <w:r>
        <w:rPr>
          <w:rFonts w:ascii="HGSKyokashotai;Yu Gothic" w:hAnsi="HGSKyokashotai;Yu Gothic" w:cs="Cordia New" w:eastAsia="HGSKyokashotai;Yu Gothic"/>
          <w:color w:val="000000"/>
        </w:rPr>
        <w:t>５）→プラスチックのごみはだんだんへってきました。これからも、へっていくと</w:t>
      </w:r>
    </w:p>
    <w:p>
      <w:pPr>
        <w:pStyle w:val="Normal"/>
        <w:snapToGrid w:val="false"/>
        <w:ind w:firstLine="630"/>
        <w:rPr>
          <w:rFonts w:ascii="HGSKyokashotai;Yu Gothic" w:hAnsi="HGSKyokashotai;Yu Gothic" w:eastAsia="HGSKyokashotai;Yu Gothic" w:cs="Cordia New"/>
          <w:color w:val="000000"/>
        </w:rPr>
      </w:pPr>
      <w:r>
        <w:rPr>
          <w:rFonts w:ascii="HGSKyokashotai;Yu Gothic" w:hAnsi="HGSKyokashotai;Yu Gothic" w:cs="Cordia New" w:eastAsia="HGSKyokashotai;Yu Gothic"/>
          <w:color w:val="000000"/>
        </w:rPr>
        <w:t>思います。　　　　　　　　　　　　　　　　　　　　　　　　　　　　</w:t>
      </w:r>
    </w:p>
    <w:p>
      <w:pPr>
        <w:pStyle w:val="Normal"/>
        <w:snapToGrid w:val="false"/>
        <w:spacing w:lineRule="auto" w:line="300"/>
        <w:rPr>
          <w:rFonts w:ascii="HGSKyokashotai;Yu Gothic" w:hAnsi="HGSKyokashotai;Yu Gothic" w:eastAsia="HGSKyokashotai;Yu Gothic" w:cs="Cordia New"/>
          <w:color w:val="000000"/>
          <w:sz w:val="24"/>
          <w:szCs w:val="32"/>
        </w:rPr>
      </w:pPr>
      <w:r>
        <w:rPr>
          <w:rFonts w:eastAsia="HGSKyokashotai;Yu Gothic" w:cs="Cordia New" w:ascii="HGSKyokashotai;Yu Gothic" w:hAnsi="HGSKyokashotai;Yu Gothic"/>
          <w:color w:val="000000"/>
          <w:sz w:val="24"/>
          <w:szCs w:val="32"/>
        </w:rPr>
      </w:r>
    </w:p>
    <w:p>
      <w:pPr>
        <w:pStyle w:val="Normal"/>
        <w:snapToGrid w:val="false"/>
        <w:rPr>
          <w:rFonts w:cs="Cordia New"/>
        </w:rPr>
      </w:pPr>
      <w:r>
        <w:rPr>
          <w:rFonts w:eastAsia="HGSKyokashotai;Yu Gothic" w:cs="HGSKyokashotai;Yu Gothic" w:ascii="HGSKyokashotai;Yu Gothic" w:hAnsi="HGSKyokashotai;Yu Gothic"/>
          <w:color w:val="000000"/>
        </w:rPr>
        <w:t>④</w:t>
      </w:r>
    </w:p>
    <w:p>
      <w:pPr>
        <w:pStyle w:val="Normal"/>
        <w:snapToGrid w:val="false"/>
        <w:rPr>
          <w:rFonts w:ascii="HGSKyokashotai;Yu Gothic" w:hAnsi="HGSKyokashotai;Yu Gothic" w:eastAsia="HGSKyokashotai;Yu Gothic" w:cs="Cordia New"/>
        </w:rPr>
      </w:pPr>
      <w:r>
        <w:rPr>
          <w:rFonts w:ascii="HGSKyokashotai;Yu Gothic" w:hAnsi="HGSKyokashotai;Yu Gothic" w:cs="Cordia New" w:eastAsia="HGSKyokashotai;Yu Gothic"/>
        </w:rPr>
        <w:t>１）</w:t>
      </w:r>
      <w:r>
        <w:rPr>
          <w:rFonts w:ascii="HGSKyokashotai;Yu Gothic" w:hAnsi="HGSKyokashotai;Yu Gothic" w:cs="Cordia New" w:eastAsia="HGSKyokashotai;Yu Gothic"/>
          <w:color w:val="000000"/>
        </w:rPr>
        <w:t>Ａ：　　どうして川は去年よりよごれているんですか。　　　　　　　　　　　　　　　　　　　　　　　　　　　　</w:t>
      </w:r>
    </w:p>
    <w:p>
      <w:pPr>
        <w:pStyle w:val="Normal"/>
        <w:snapToGrid w:val="false"/>
        <w:ind w:firstLine="210"/>
        <w:rPr/>
      </w:pPr>
      <w:r>
        <w:rPr>
          <w:rFonts w:ascii="HGSKyokashotai;Yu Gothic" w:hAnsi="HGSKyokashotai;Yu Gothic" w:cs="Cordia New" w:eastAsia="HGSKyokashotai;Yu Gothic"/>
          <w:color w:val="000000"/>
        </w:rPr>
        <w:t>　Ｂ：　　人びとがごみを川にすてるからです　　　　　　　　　　　　　　　　　　　　　　　　　　　　</w:t>
      </w:r>
    </w:p>
    <w:p>
      <w:pPr>
        <w:pStyle w:val="Normal"/>
        <w:snapToGrid w:val="false"/>
        <w:rPr/>
      </w:pPr>
      <w:r>
        <w:rPr>
          <w:rFonts w:ascii="HGSKyokashotai;Yu Gothic" w:hAnsi="HGSKyokashotai;Yu Gothic" w:cs="Cordia New" w:eastAsia="HGSKyokashotai;Yu Gothic"/>
          <w:color w:val="000000"/>
        </w:rPr>
        <w:t>２）Ａ：　　どうしてバンコクは空気が前よりきたなくなったんですか。　　　　　　　　　　　　　　　　　　　　　　　　　　　　</w:t>
      </w:r>
    </w:p>
    <w:p>
      <w:pPr>
        <w:pStyle w:val="Normal"/>
        <w:snapToGrid w:val="false"/>
        <w:ind w:firstLine="210"/>
        <w:rPr>
          <w:rFonts w:ascii="HGSKyokashotai;Yu Gothic" w:hAnsi="HGSKyokashotai;Yu Gothic" w:eastAsia="HGSKyokashotai;Yu Gothic" w:cs="Cordia New"/>
          <w:color w:val="000000"/>
        </w:rPr>
      </w:pPr>
      <w:r>
        <w:rPr>
          <w:rFonts w:ascii="HGSKyokashotai;Yu Gothic" w:hAnsi="HGSKyokashotai;Yu Gothic" w:cs="Cordia New" w:eastAsia="HGSKyokashotai;Yu Gothic"/>
          <w:color w:val="000000"/>
        </w:rPr>
        <w:t>　Ｂ：　　車も工場もだんだんふえているからです。　　　　　　　　　　　　　　　　　　　　　　　　　　　　</w:t>
      </w:r>
    </w:p>
    <w:p>
      <w:pPr>
        <w:pStyle w:val="Normal"/>
        <w:snapToGrid w:val="false"/>
        <w:rPr/>
      </w:pPr>
      <w:r>
        <w:rPr>
          <w:rFonts w:ascii="HGSKyokashotai;Yu Gothic" w:hAnsi="HGSKyokashotai;Yu Gothic" w:cs="Cordia New" w:eastAsia="HGSKyokashotai;Yu Gothic"/>
        </w:rPr>
        <w:t>３）</w:t>
      </w:r>
      <w:r>
        <w:rPr>
          <w:rFonts w:ascii="HGSKyokashotai;Yu Gothic" w:hAnsi="HGSKyokashotai;Yu Gothic" w:cs="Cordia New" w:eastAsia="HGSKyokashotai;Yu Gothic"/>
          <w:color w:val="000000"/>
        </w:rPr>
        <w:t>Ａ：　　どうして地方ではむかしより、こうずいが多くなったんですか。　　　　　　　　　　　　　　　　　　　　　　　　　　　　</w:t>
      </w:r>
    </w:p>
    <w:p>
      <w:pPr>
        <w:pStyle w:val="Normal"/>
        <w:snapToGrid w:val="false"/>
        <w:rPr/>
      </w:pPr>
      <w:r>
        <w:rPr>
          <w:rFonts w:ascii="HGSKyokashotai;Yu Gothic" w:hAnsi="HGSKyokashotai;Yu Gothic" w:cs="Cordia New" w:eastAsia="HGSKyokashotai;Yu Gothic"/>
          <w:color w:val="000000"/>
        </w:rPr>
        <w:t>　　Ｂ：　　森がだんだんへってきたからです。　　　　　　　　　　　　　　　　　　　　　　　　　　　　</w:t>
      </w:r>
    </w:p>
    <w:p>
      <w:pPr>
        <w:pStyle w:val="TextBody"/>
        <w:snapToGrid w:val="false"/>
        <w:rPr>
          <w:rFonts w:ascii="HGSKyokashotai;Yu Gothic" w:hAnsi="HGSKyokashotai;Yu Gothic" w:eastAsia="HGSKyokashotai;Yu Gothic" w:cs="Cordia New"/>
          <w:sz w:val="21"/>
          <w:szCs w:val="21"/>
        </w:rPr>
      </w:pPr>
      <w:r>
        <w:rPr>
          <w:rFonts w:ascii="HGSKyokashotai;Yu Gothic" w:hAnsi="HGSKyokashotai;Yu Gothic" w:cs="Cordia New" w:eastAsia="HGSKyokashotai;Yu Gothic"/>
          <w:sz w:val="21"/>
          <w:szCs w:val="21"/>
        </w:rPr>
        <w:t>４）Ａ：　　どうしてけいたい電話を買わないことにしたんですか。　　　　　　　　　　　　　　　　　　　　　　　　　　　　</w:t>
      </w:r>
    </w:p>
    <w:p>
      <w:pPr>
        <w:pStyle w:val="Normal"/>
        <w:snapToGrid w:val="false"/>
        <w:rPr/>
      </w:pPr>
      <w:r>
        <w:rPr>
          <w:rFonts w:ascii="HGSKyokashotai;Yu Gothic" w:hAnsi="HGSKyokashotai;Yu Gothic" w:cs="Cordia New" w:eastAsia="HGSKyokashotai;Yu Gothic"/>
          <w:color w:val="000000"/>
        </w:rPr>
        <w:t>　　Ｂ：　　</w:t>
      </w:r>
      <w:r>
        <w:rPr>
          <w:rFonts w:ascii="HGSKyokashotai;Yu Gothic" w:hAnsi="HGSKyokashotai;Yu Gothic" w:cs="Cordia New" w:eastAsia="HGSKyokashotai;Yu Gothic"/>
        </w:rPr>
        <w:t>ぜいたくだからです。</w:t>
      </w:r>
      <w:r>
        <w:rPr>
          <w:rFonts w:ascii="HGSKyokashotai;Yu Gothic" w:hAnsi="HGSKyokashotai;Yu Gothic" w:cs="Cordia New" w:eastAsia="HGSKyokashotai;Yu Gothic"/>
          <w:color w:val="000000"/>
        </w:rPr>
        <w:t>　　　　　　　　　　　　　　　　　　　　　　　　　　　　</w:t>
      </w:r>
    </w:p>
    <w:p>
      <w:pPr>
        <w:pStyle w:val="Normal"/>
        <w:snapToGrid w:val="false"/>
        <w:rPr/>
      </w:pPr>
      <w:r>
        <w:rPr>
          <w:rFonts w:ascii="HGSKyokashotai;Yu Gothic" w:hAnsi="HGSKyokashotai;Yu Gothic" w:cs="Cordia New" w:eastAsia="HGSKyokashotai;Yu Gothic"/>
          <w:color w:val="000000"/>
        </w:rPr>
        <w:t>５</w:t>
      </w:r>
      <w:r>
        <w:rPr>
          <w:rFonts w:eastAsia="HGSKyokashotai;Yu Gothic" w:cs="Cordia New" w:ascii="HGSKyokashotai;Yu Gothic" w:hAnsi="HGSKyokashotai;Yu Gothic"/>
          <w:color w:val="000000"/>
        </w:rPr>
        <w:t xml:space="preserve">) </w:t>
      </w:r>
      <w:r>
        <w:rPr>
          <w:rFonts w:ascii="HGSKyokashotai;Yu Gothic" w:hAnsi="HGSKyokashotai;Yu Gothic" w:cs="Cordia New" w:eastAsia="HGSKyokashotai;Yu Gothic"/>
          <w:color w:val="000000"/>
        </w:rPr>
        <w:t>Ａ：　　どうしてあの子は今日元気がないんですか。　　　　　　　　　　　　　　　　　　　　　　　　　　</w:t>
      </w:r>
    </w:p>
    <w:p>
      <w:pPr>
        <w:pStyle w:val="Normal"/>
        <w:snapToGrid w:val="false"/>
        <w:rPr>
          <w:rFonts w:ascii="HGSKyokashotai;Yu Gothic" w:hAnsi="HGSKyokashotai;Yu Gothic" w:eastAsia="HGSKyokashotai;Yu Gothic" w:cs="Cordia New"/>
          <w:color w:val="000000"/>
        </w:rPr>
      </w:pPr>
      <w:r>
        <w:rPr>
          <w:rFonts w:ascii="HGSKyokashotai;Yu Gothic" w:hAnsi="HGSKyokashotai;Yu Gothic" w:cs="Cordia New" w:eastAsia="HGSKyokashotai;Yu Gothic"/>
          <w:color w:val="000000"/>
        </w:rPr>
        <w:t>　　Ｂ：　　おなかをこわしたからです。　　　　　　　　　　　　</w:t>
      </w:r>
    </w:p>
    <w:p>
      <w:pPr>
        <w:pStyle w:val="Normal"/>
        <w:snapToGrid w:val="false"/>
        <w:rPr>
          <w:rFonts w:ascii="HGSKyokashotai;Yu Gothic" w:hAnsi="HGSKyokashotai;Yu Gothic" w:eastAsia="HGSKyokashotai;Yu Gothic" w:cs="Cordia New"/>
          <w:color w:val="000000"/>
          <w:sz w:val="24"/>
          <w:szCs w:val="32"/>
        </w:rPr>
      </w:pPr>
      <w:r>
        <w:rPr>
          <w:rFonts w:eastAsia="HGSKyokashotai;Yu Gothic" w:cs="Cordia New" w:ascii="HGSKyokashotai;Yu Gothic" w:hAnsi="HGSKyokashotai;Yu Gothic"/>
          <w:color w:val="000000"/>
          <w:sz w:val="24"/>
          <w:szCs w:val="32"/>
        </w:rPr>
      </w:r>
    </w:p>
    <w:p>
      <w:pPr>
        <w:pStyle w:val="Normal"/>
        <w:snapToGrid w:val="false"/>
        <w:rPr>
          <w:rFonts w:ascii="HGSKyokashotai;Yu Gothic" w:hAnsi="HGSKyokashotai;Yu Gothic" w:eastAsia="HGSKyokashotai;Yu Gothic" w:cs="Cordia New"/>
          <w:color w:val="000000"/>
          <w:sz w:val="28"/>
          <w:szCs w:val="28"/>
        </w:rPr>
      </w:pPr>
      <w:r>
        <w:rPr>
          <w:rFonts w:eastAsia="HGSKyokashotai;Yu Gothic" w:cs="HGSKyokashotai;Yu Gothic" w:ascii="HGSKyokashotai;Yu Gothic" w:hAnsi="HGSKyokashotai;Yu Gothic"/>
          <w:color w:val="000000"/>
          <w:sz w:val="24"/>
          <w:szCs w:val="32"/>
        </w:rPr>
        <w:t>⑤</w:t>
      </w:r>
      <w:r>
        <w:rPr>
          <w:rFonts w:ascii="HGSKyokashotai;Yu Gothic" w:hAnsi="HGSKyokashotai;Yu Gothic" w:cs="Cordia New" w:eastAsia="HGSKyokashotai;Yu Gothic"/>
          <w:color w:val="000000"/>
          <w:sz w:val="24"/>
          <w:szCs w:val="32"/>
        </w:rPr>
        <w:t>　</w:t>
      </w:r>
    </w:p>
    <w:p>
      <w:pPr>
        <w:pStyle w:val="TextBody"/>
        <w:snapToGrid w:val="false"/>
        <w:rPr/>
      </w:pPr>
      <w:r>
        <w:rPr>
          <w:rFonts w:ascii="HGSKyokashotai;Yu Gothic" w:hAnsi="HGSKyokashotai;Yu Gothic" w:cs="Cordia New" w:eastAsia="HGSKyokashotai;Yu Gothic"/>
          <w:szCs w:val="32"/>
        </w:rPr>
        <w:t>１）高校生が学校へ車を運転して</w:t>
      </w:r>
      <w:r>
        <w:rPr>
          <w:rFonts w:ascii="HGSKyokashotai;Yu Gothic" w:hAnsi="HGSKyokashotai;Yu Gothic" w:cs="Cordia New" w:eastAsia="HGSKyokashotai;Yu Gothic"/>
          <w:sz w:val="21"/>
          <w:szCs w:val="21"/>
        </w:rPr>
        <w:t>来るのはぜいたくだと思います。</w:t>
      </w:r>
    </w:p>
    <w:p>
      <w:pPr>
        <w:pStyle w:val="Normal"/>
        <w:snapToGrid w:val="false"/>
        <w:rPr/>
      </w:pPr>
      <w:r>
        <w:rPr>
          <w:rFonts w:ascii="HGSKyokashotai;Yu Gothic" w:hAnsi="HGSKyokashotai;Yu Gothic" w:cs="Cordia New" w:eastAsia="HGSKyokashotai;Yu Gothic"/>
          <w:color w:val="000000"/>
        </w:rPr>
        <w:t>２）母はトムヤムにいかとえびを入れるのをわすれたことがあります。</w:t>
      </w:r>
    </w:p>
    <w:p>
      <w:pPr>
        <w:pStyle w:val="Normal"/>
        <w:snapToGrid w:val="false"/>
        <w:rPr/>
      </w:pPr>
      <w:r>
        <w:rPr>
          <w:rFonts w:ascii="HGSKyokashotai;Yu Gothic" w:hAnsi="HGSKyokashotai;Yu Gothic" w:cs="Cordia New" w:eastAsia="HGSKyokashotai;Yu Gothic"/>
          <w:color w:val="000000"/>
        </w:rPr>
        <w:t>３）さっき、かいだんでとなりのクラスの学生がけんかしているの</w:t>
      </w:r>
      <w:r>
        <w:rPr>
          <w:rFonts w:ascii="HGSKyokashotai;Yu Gothic" w:hAnsi="HGSKyokashotai;Yu Gothic" w:cs="Cordia New" w:eastAsia="HGSKyokashotai;Yu Gothic"/>
        </w:rPr>
        <w:t>を見ました。</w:t>
      </w:r>
    </w:p>
    <w:p>
      <w:pPr>
        <w:pStyle w:val="Normal"/>
        <w:snapToGrid w:val="false"/>
        <w:rPr/>
      </w:pPr>
      <w:r>
        <w:rPr>
          <w:rFonts w:ascii="HGSKyokashotai;Yu Gothic" w:hAnsi="HGSKyokashotai;Yu Gothic" w:cs="Cordia New" w:eastAsia="HGSKyokashotai;Yu Gothic"/>
          <w:color w:val="000000"/>
        </w:rPr>
        <w:t>４）教室のまどから電車が走っているのが見えます。</w:t>
      </w:r>
    </w:p>
    <w:p>
      <w:pPr>
        <w:pStyle w:val="Normal"/>
        <w:snapToGrid w:val="false"/>
        <w:rPr/>
      </w:pPr>
      <w:r>
        <w:rPr>
          <w:rFonts w:ascii="HGSKyokashotai;Yu Gothic" w:hAnsi="HGSKyokashotai;Yu Gothic" w:cs="Cordia New" w:eastAsia="HGSKyokashotai;Yu Gothic"/>
          <w:color w:val="000000"/>
        </w:rPr>
        <w:t>５）ラサミーさんは家族から電話が来るのを待っています。</w:t>
      </w:r>
    </w:p>
    <w:p>
      <w:pPr>
        <w:pStyle w:val="Normal"/>
        <w:snapToGrid w:val="false"/>
        <w:spacing w:lineRule="auto" w:line="360"/>
        <w:rPr>
          <w:rFonts w:ascii="HGSKyokashotai;Yu Gothic" w:hAnsi="HGSKyokashotai;Yu Gothic" w:eastAsia="HGSKyokashotai;Yu Gothic" w:cs="Cordia New"/>
          <w:color w:val="000000"/>
          <w:sz w:val="24"/>
          <w:szCs w:val="24"/>
          <w:lang w:val="en-US" w:eastAsia="en-US"/>
        </w:rPr>
      </w:pPr>
      <w:r>
        <w:rPr>
          <w:rFonts w:eastAsia="HGSKyokashotai;Yu Gothic" w:cs="Cordia New" w:ascii="HGSKyokashotai;Yu Gothic" w:hAnsi="HGSKyokashotai;Yu Gothic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65</wp:posOffset>
                </wp:positionH>
                <wp:positionV relativeFrom="paragraph">
                  <wp:posOffset>370205</wp:posOffset>
                </wp:positionV>
                <wp:extent cx="5061585" cy="37084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1600" cy="370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.95pt;margin-top:29.15pt;width:398.5pt;height:29.1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napToGrid w:val="false"/>
        <w:spacing w:lineRule="auto" w:line="360"/>
        <w:jc w:val="center"/>
        <w:rPr>
          <w:rFonts w:ascii="HGSKyokashotai;Yu Gothic" w:hAnsi="HGSKyokashotai;Yu Gothic" w:eastAsia="HGSKyokashotai;Yu Gothic" w:cs="Cordia New"/>
          <w:sz w:val="28"/>
          <w:szCs w:val="28"/>
        </w:rPr>
      </w:pPr>
      <w:r>
        <w:rPr>
          <w:rFonts w:ascii="HGSKyokashotai;Yu Gothic" w:hAnsi="HGSKyokashotai;Yu Gothic" w:cs="Cordia New" w:eastAsia="HGSKyokashotai;Yu Gothic"/>
          <w:sz w:val="28"/>
          <w:szCs w:val="28"/>
        </w:rPr>
        <w:t>まとめ</w:t>
      </w:r>
    </w:p>
    <w:p>
      <w:pPr>
        <w:pStyle w:val="Normal"/>
        <w:snapToGrid w:val="false"/>
        <w:spacing w:lineRule="auto" w:line="360"/>
        <w:rPr>
          <w:rFonts w:ascii="HGSKyokashotai;Yu Gothic" w:hAnsi="HGSKyokashotai;Yu Gothic" w:eastAsia="HGSKyokashotai;Yu Gothic" w:cs="Cordia New"/>
          <w:color w:val="000000"/>
        </w:rPr>
      </w:pPr>
      <w:r>
        <w:rPr>
          <w:rFonts w:eastAsia="HGSKyokashotai;Yu Gothic" w:cs="HGSKyokashotai;Yu Gothic" w:ascii="HGSKyokashotai;Yu Gothic" w:hAnsi="HGSKyokashotai;Yu Gothic"/>
          <w:color w:val="000000"/>
          <w:sz w:val="24"/>
          <w:szCs w:val="32"/>
        </w:rPr>
        <w:t>⑥</w:t>
      </w:r>
      <w:r>
        <w:rPr>
          <w:rFonts w:ascii="HGSKyokashotai;Yu Gothic" w:hAnsi="HGSKyokashotai;Yu Gothic" w:cs="Cordia New" w:eastAsia="HGSKyokashotai;Yu Gothic"/>
          <w:color w:val="000000"/>
          <w:sz w:val="24"/>
          <w:szCs w:val="32"/>
        </w:rPr>
        <w:t>　</w:t>
      </w:r>
    </w:p>
    <w:p>
      <w:pPr>
        <w:pStyle w:val="Normal"/>
        <w:snapToGrid w:val="false"/>
        <w:rPr/>
      </w:pPr>
      <w:r>
        <w:rPr>
          <w:rFonts w:ascii="HGSKyokashotai;Yu Gothic" w:hAnsi="HGSKyokashotai;Yu Gothic" w:cs="Cordia New" w:eastAsia="HGSKyokashotai;Yu Gothic"/>
        </w:rPr>
        <w:t>１）新聞（に）よる（と）、</w:t>
      </w:r>
      <w:r/>
      <w:r>
        <w:ruby>
          <w:rubyPr>
            <w:rubyAlign w:val="center"/>
            <w:hps w:val="12"/>
            <w:hpsRaise w:val="21"/>
            <w:hpsBaseText w:val="21"/>
            <w:lid w:val="ja-JP"/>
          </w:rubyPr>
          <w:rt>
            <w:r>
              <w:rPr>
                <w:rFonts w:ascii="FC教科書体-M" w:hAnsi="FC教科書体-M"/>
                <w:sz w:val="12"/>
                <w:szCs w:val="24"/>
              </w:rPr>
              <w:t>ほっかいどう</w:t>
            </w:r>
          </w:rt>
          <w:rubyBase>
            <w:r>
              <w:rPr>
                <w:rFonts w:ascii="HGSKyokashotai;Yu Gothic" w:hAnsi="HGSKyokashotai;Yu Gothic" w:cs="Cordia New" w:eastAsia="HGSKyokashotai;Yu Gothic"/>
              </w:rPr>
              <w:t>北海道</w:t>
            </w:r>
            <w:r/>
          </w:rubyBase>
        </w:ruby>
      </w:r>
      <w:r>
        <w:rPr>
          <w:rFonts w:ascii="HGSKyokashotai;Yu Gothic" w:hAnsi="HGSKyokashotai;Yu Gothic" w:cs="Cordia New" w:eastAsia="HGSKyokashotai;Yu Gothic"/>
        </w:rPr>
        <w:t>（で）じしんがあったそうです。</w:t>
      </w:r>
    </w:p>
    <w:p>
      <w:pPr>
        <w:pStyle w:val="Normal"/>
        <w:snapToGrid w:val="false"/>
        <w:rPr>
          <w:rFonts w:ascii="HGSKyokashotai;Yu Gothic" w:hAnsi="HGSKyokashotai;Yu Gothic" w:eastAsia="HGSKyokashotai;Yu Gothic" w:cs="Cordia New"/>
          <w:color w:val="000000"/>
        </w:rPr>
      </w:pPr>
      <w:r>
        <w:rPr>
          <w:rFonts w:ascii="HGSKyokashotai;Yu Gothic" w:hAnsi="HGSKyokashotai;Yu Gothic" w:cs="Cordia New" w:eastAsia="HGSKyokashotai;Yu Gothic"/>
          <w:color w:val="000000"/>
        </w:rPr>
        <w:t>２）新聞（に）は、北の</w:t>
      </w:r>
      <w:r/>
      <w:r>
        <w:ruby>
          <w:rubyPr>
            <w:rubyAlign w:val="center"/>
            <w:hps w:val="12"/>
            <w:hpsRaise w:val="21"/>
            <w:hpsBaseText w:val="21"/>
            <w:lid w:val="ja-JP"/>
          </w:rubyPr>
          <w:rt>
            <w:r>
              <w:rPr>
                <w:rFonts w:ascii="FC教科書体-M" w:hAnsi="FC教科書体-M"/>
                <w:sz w:val="12"/>
                <w:szCs w:val="24"/>
              </w:rPr>
              <w:t>ちほう</w:t>
            </w:r>
          </w:rt>
          <w:rubyBase>
            <w:r>
              <w:rPr>
                <w:rFonts w:ascii="HGSKyokashotai;Yu Gothic" w:hAnsi="HGSKyokashotai;Yu Gothic" w:cs="Cordia New" w:eastAsia="HGSKyokashotai;Yu Gothic"/>
                <w:color w:val="000000"/>
              </w:rPr>
              <w:t>地方</w:t>
            </w:r>
            <w:r/>
          </w:rubyBase>
        </w:ruby>
      </w:r>
      <w:r>
        <w:rPr>
          <w:rFonts w:ascii="HGSKyokashotai;Yu Gothic" w:hAnsi="HGSKyokashotai;Yu Gothic" w:cs="Cordia New" w:eastAsia="HGSKyokashotai;Yu Gothic"/>
          <w:color w:val="000000"/>
        </w:rPr>
        <w:t>（の）</w:t>
      </w:r>
      <w:r/>
      <w:r>
        <w:ruby>
          <w:rubyPr>
            <w:rubyAlign w:val="center"/>
            <w:hps w:val="12"/>
            <w:hpsRaise w:val="21"/>
            <w:hpsBaseText w:val="21"/>
            <w:lid w:val="ja-JP"/>
          </w:rubyPr>
          <w:rt>
            <w:r>
              <w:rPr>
                <w:rFonts w:ascii="FC教科書体-M" w:hAnsi="FC教科書体-M"/>
                <w:sz w:val="12"/>
                <w:szCs w:val="24"/>
              </w:rPr>
              <w:t>もり</w:t>
            </w:r>
          </w:rt>
          <w:rubyBase>
            <w:r>
              <w:rPr>
                <w:rFonts w:ascii="HGSKyokashotai;Yu Gothic" w:hAnsi="HGSKyokashotai;Yu Gothic" w:cs="Cordia New" w:eastAsia="HGSKyokashotai;Yu Gothic"/>
                <w:color w:val="000000"/>
              </w:rPr>
              <w:t>森</w:t>
            </w:r>
            <w:r/>
          </w:rubyBase>
        </w:ruby>
      </w:r>
      <w:r>
        <w:rPr>
          <w:rFonts w:ascii="HGSKyokashotai;Yu Gothic" w:hAnsi="HGSKyokashotai;Yu Gothic" w:cs="Cordia New" w:eastAsia="HGSKyokashotai;Yu Gothic"/>
          <w:color w:val="000000"/>
        </w:rPr>
        <w:t>（が）</w:t>
      </w:r>
      <w:r/>
      <w:r>
        <w:ruby>
          <w:rubyPr>
            <w:rubyAlign w:val="center"/>
            <w:hps w:val="12"/>
            <w:hpsRaise w:val="21"/>
            <w:hpsBaseText w:val="21"/>
            <w:lid w:val="ja-JP"/>
          </w:rubyPr>
          <w:rt>
            <w:r>
              <w:rPr>
                <w:rFonts w:ascii="FC教科書体-M" w:hAnsi="FC教科書体-M"/>
                <w:sz w:val="12"/>
                <w:szCs w:val="24"/>
              </w:rPr>
              <w:t>はんぶん</w:t>
            </w:r>
          </w:rt>
          <w:rubyBase>
            <w:r>
              <w:rPr>
                <w:rFonts w:ascii="HGSKyokashotai;Yu Gothic" w:hAnsi="HGSKyokashotai;Yu Gothic" w:cs="Cordia New" w:eastAsia="HGSKyokashotai;Yu Gothic"/>
                <w:color w:val="000000"/>
              </w:rPr>
              <w:t>半分</w:t>
            </w:r>
            <w:r/>
          </w:rubyBase>
        </w:ruby>
      </w:r>
      <w:r>
        <w:rPr>
          <w:rFonts w:ascii="HGSKyokashotai;Yu Gothic" w:hAnsi="HGSKyokashotai;Yu Gothic" w:cs="Cordia New" w:eastAsia="HGSKyokashotai;Yu Gothic"/>
          <w:color w:val="000000"/>
        </w:rPr>
        <w:t>（に）へった（と）書いて</w:t>
      </w:r>
    </w:p>
    <w:p>
      <w:pPr>
        <w:pStyle w:val="Normal"/>
        <w:snapToGrid w:val="false"/>
        <w:ind w:firstLine="420"/>
        <w:rPr>
          <w:rFonts w:ascii="HGSKyokashotai;Yu Gothic" w:hAnsi="HGSKyokashotai;Yu Gothic" w:eastAsia="HGSKyokashotai;Yu Gothic" w:cs="Cordia New"/>
          <w:color w:val="000000"/>
        </w:rPr>
      </w:pPr>
      <w:r>
        <w:rPr>
          <w:rFonts w:ascii="HGSKyokashotai;Yu Gothic" w:hAnsi="HGSKyokashotai;Yu Gothic" w:cs="Cordia New" w:eastAsia="HGSKyokashotai;Yu Gothic"/>
          <w:color w:val="000000"/>
        </w:rPr>
        <w:t>あります。</w:t>
      </w:r>
    </w:p>
    <w:p>
      <w:pPr>
        <w:pStyle w:val="Normal"/>
        <w:snapToGrid w:val="false"/>
        <w:rPr/>
      </w:pPr>
      <w:r>
        <w:rPr>
          <w:rFonts w:ascii="HGSKyokashotai;Yu Gothic" w:hAnsi="HGSKyokashotai;Yu Gothic" w:cs="Cordia New" w:eastAsia="HGSKyokashotai;Yu Gothic"/>
          <w:color w:val="000000"/>
        </w:rPr>
        <w:t>３）物（を）大切（に）する（の）は、とてもいいこと（だ）と思います。</w:t>
      </w:r>
    </w:p>
    <w:p>
      <w:pPr>
        <w:pStyle w:val="Normal"/>
        <w:snapToGrid w:val="false"/>
        <w:rPr/>
      </w:pPr>
      <w:r>
        <w:rPr>
          <w:rFonts w:ascii="HGSKyokashotai;Yu Gothic" w:hAnsi="HGSKyokashotai;Yu Gothic" w:cs="Cordia New" w:eastAsia="HGSKyokashotai;Yu Gothic"/>
          <w:color w:val="000000"/>
        </w:rPr>
        <w:t>４）</w:t>
      </w:r>
      <w:r/>
      <w:r>
        <w:ruby>
          <w:rubyPr>
            <w:rubyAlign w:val="center"/>
            <w:hps w:val="12"/>
            <w:hpsRaise w:val="21"/>
            <w:hpsBaseText w:val="21"/>
            <w:lid w:val="ja-JP"/>
          </w:rubyPr>
          <w:rt>
            <w:r>
              <w:rPr>
                <w:rFonts w:ascii="FC教科書体-M" w:hAnsi="FC教科書体-M"/>
                <w:sz w:val="12"/>
                <w:szCs w:val="24"/>
              </w:rPr>
              <w:t>こめ</w:t>
            </w:r>
          </w:rt>
          <w:rubyBase>
            <w:r>
              <w:rPr>
                <w:rFonts w:ascii="HGSKyokashotai;Yu Gothic" w:hAnsi="HGSKyokashotai;Yu Gothic" w:cs="Cordia New" w:eastAsia="HGSKyokashotai;Yu Gothic"/>
                <w:color w:val="000000"/>
              </w:rPr>
              <w:t>米</w:t>
            </w:r>
            <w:r/>
          </w:rubyBase>
        </w:ruby>
      </w:r>
      <w:r>
        <w:rPr>
          <w:rFonts w:ascii="HGSKyokashotai;Yu Gothic" w:hAnsi="HGSKyokashotai;Yu Gothic" w:cs="Cordia New" w:eastAsia="HGSKyokashotai;Yu Gothic"/>
          <w:color w:val="000000"/>
        </w:rPr>
        <w:t>のねだんは、去年の四月（か）（ら）</w:t>
      </w:r>
      <w:r/>
      <w:r>
        <w:ruby>
          <w:rubyPr>
            <w:rubyAlign w:val="center"/>
            <w:hps w:val="12"/>
            <w:hpsRaise w:val="21"/>
            <w:hpsBaseText w:val="21"/>
            <w:lid w:val="ja-JP"/>
          </w:rubyPr>
          <w:rt>
            <w:r>
              <w:rPr>
                <w:rFonts w:ascii="FC教科書体-M" w:hAnsi="FC教科書体-M"/>
                <w:sz w:val="12"/>
                <w:szCs w:val="24"/>
              </w:rPr>
              <w:t>あ</w:t>
            </w:r>
          </w:rt>
          <w:rubyBase>
            <w:r>
              <w:rPr>
                <w:rFonts w:ascii="HGSKyokashotai;Yu Gothic" w:hAnsi="HGSKyokashotai;Yu Gothic" w:cs="Cordia New" w:eastAsia="HGSKyokashotai;Yu Gothic"/>
                <w:color w:val="000000"/>
              </w:rPr>
              <w:t>上</w:t>
            </w:r>
            <w:r/>
          </w:rubyBase>
        </w:ruby>
      </w:r>
      <w:r>
        <w:rPr>
          <w:rFonts w:ascii="HGSKyokashotai;Yu Gothic" w:hAnsi="HGSKyokashotai;Yu Gothic" w:cs="Cordia New" w:eastAsia="HGSKyokashotai;Yu Gothic"/>
          <w:color w:val="000000"/>
        </w:rPr>
        <w:t>がってきました。</w:t>
      </w:r>
    </w:p>
    <w:p>
      <w:pPr>
        <w:pStyle w:val="Normal"/>
        <w:snapToGrid w:val="false"/>
        <w:rPr/>
      </w:pPr>
      <w:r>
        <w:rPr>
          <w:rFonts w:ascii="HGSKyokashotai;Yu Gothic" w:hAnsi="HGSKyokashotai;Yu Gothic" w:cs="Cordia New" w:eastAsia="HGSKyokashotai;Yu Gothic"/>
          <w:color w:val="000000"/>
        </w:rPr>
        <w:t>　　これから（も）</w:t>
      </w:r>
      <w:r/>
      <w:r>
        <w:ruby>
          <w:rubyPr>
            <w:rubyAlign w:val="center"/>
            <w:hps w:val="12"/>
            <w:hpsRaise w:val="21"/>
            <w:hpsBaseText w:val="21"/>
            <w:lid w:val="ja-JP"/>
          </w:rubyPr>
          <w:rt>
            <w:r>
              <w:rPr>
                <w:rFonts w:ascii="FC教科書体-M" w:hAnsi="FC教科書体-M"/>
                <w:sz w:val="12"/>
                <w:szCs w:val="24"/>
              </w:rPr>
              <w:t>あ</w:t>
            </w:r>
          </w:rt>
          <w:rubyBase>
            <w:r>
              <w:rPr>
                <w:rFonts w:ascii="HGSKyokashotai;Yu Gothic" w:hAnsi="HGSKyokashotai;Yu Gothic" w:cs="Cordia New" w:eastAsia="HGSKyokashotai;Yu Gothic"/>
                <w:color w:val="000000"/>
              </w:rPr>
              <w:t>上</w:t>
            </w:r>
            <w:r/>
          </w:rubyBase>
        </w:ruby>
      </w:r>
      <w:r>
        <w:rPr>
          <w:rFonts w:ascii="HGSKyokashotai;Yu Gothic" w:hAnsi="HGSKyokashotai;Yu Gothic" w:cs="Cordia New" w:eastAsia="HGSKyokashotai;Yu Gothic"/>
          <w:color w:val="000000"/>
        </w:rPr>
        <w:t>がっていく（と）思います。</w:t>
      </w:r>
    </w:p>
    <w:p>
      <w:pPr>
        <w:pStyle w:val="Normal"/>
        <w:snapToGrid w:val="false"/>
        <w:rPr/>
      </w:pPr>
      <w:r>
        <w:rPr>
          <w:rFonts w:ascii="HGSKyokashotai;Yu Gothic" w:hAnsi="HGSKyokashotai;Yu Gothic" w:cs="Cordia New" w:eastAsia="HGSKyokashotai;Yu Gothic"/>
          <w:color w:val="000000"/>
        </w:rPr>
        <w:t>５）おなか（が）すいたら、れいぞうこ（の）ケーキを食べてください。</w:t>
      </w:r>
    </w:p>
    <w:p>
      <w:pPr>
        <w:pStyle w:val="Normal"/>
        <w:snapToGrid w:val="false"/>
        <w:rPr/>
      </w:pPr>
      <w:r>
        <w:rPr>
          <w:rFonts w:ascii="HGSKyokashotai;Yu Gothic" w:hAnsi="HGSKyokashotai;Yu Gothic" w:cs="Cordia New" w:eastAsia="HGSKyokashotai;Yu Gothic"/>
          <w:color w:val="000000"/>
        </w:rPr>
        <w:t>６）ナッター：どうしてリーさんは日本語（が）できる（ん）ですか。</w:t>
      </w:r>
    </w:p>
    <w:p>
      <w:pPr>
        <w:pStyle w:val="Normal"/>
        <w:snapToGrid w:val="false"/>
        <w:rPr/>
      </w:pPr>
      <w:r>
        <w:rPr>
          <w:rFonts w:ascii="HGSKyokashotai;Yu Gothic" w:hAnsi="HGSKyokashotai;Yu Gothic" w:cs="Cordia New" w:eastAsia="HGSKyokashotai;Yu Gothic"/>
          <w:color w:val="000000"/>
        </w:rPr>
        <w:t>　　あきこ　：かんこく（で）習ったことがある（か）（ら）です。</w:t>
      </w:r>
    </w:p>
    <w:p>
      <w:pPr>
        <w:pStyle w:val="Normal"/>
        <w:snapToGrid w:val="false"/>
        <w:rPr>
          <w:rFonts w:ascii="HGSKyokashotai;Yu Gothic" w:hAnsi="HGSKyokashotai;Yu Gothic" w:eastAsia="HGSKyokashotai;Yu Gothic" w:cs="Cordia New"/>
          <w:color w:val="000000"/>
        </w:rPr>
      </w:pPr>
      <w:r>
        <w:rPr>
          <w:rFonts w:ascii="HGSKyokashotai;Yu Gothic" w:hAnsi="HGSKyokashotai;Yu Gothic" w:cs="Cordia New" w:eastAsia="HGSKyokashotai;Yu Gothic"/>
          <w:color w:val="000000"/>
        </w:rPr>
        <w:t>７）たばこは体（に）悪いです。どうしてやめない（ん）ですか。</w:t>
      </w:r>
    </w:p>
    <w:p>
      <w:pPr>
        <w:pStyle w:val="Normal"/>
        <w:snapToGrid w:val="false"/>
        <w:rPr>
          <w:rFonts w:ascii="HGSKyokashotai;Yu Gothic" w:hAnsi="HGSKyokashotai;Yu Gothic" w:eastAsia="HGSKyokashotai;Yu Gothic" w:cs="Cordia New"/>
          <w:color w:val="000000"/>
        </w:rPr>
      </w:pPr>
      <w:r>
        <w:rPr>
          <w:rFonts w:eastAsia="HGSKyokashotai;Yu Gothic" w:cs="Cordia New" w:ascii="HGSKyokashotai;Yu Gothic" w:hAnsi="HGSKyokashotai;Yu Gothic"/>
          <w:color w:val="000000"/>
        </w:rPr>
      </w:r>
    </w:p>
    <w:p>
      <w:pPr>
        <w:pStyle w:val="Normal"/>
        <w:snapToGrid w:val="false"/>
        <w:spacing w:lineRule="auto" w:line="300"/>
        <w:jc w:val="center"/>
        <w:rPr>
          <w:rFonts w:ascii="HGSKyokashotai;Yu Gothic" w:hAnsi="HGSKyokashotai;Yu Gothic" w:eastAsia="HGSKyokashotai;Yu Gothic" w:cs="Cordia New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0170</wp:posOffset>
                </wp:positionH>
                <wp:positionV relativeFrom="paragraph">
                  <wp:posOffset>5080</wp:posOffset>
                </wp:positionV>
                <wp:extent cx="5061585" cy="35242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1600" cy="35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.1pt;margin-top:0.4pt;width:398.5pt;height:27.7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HGSKyokashotai;Yu Gothic" w:hAnsi="HGSKyokashotai;Yu Gothic" w:cs="Cordia New" w:eastAsia="HGSKyokashotai;Yu Gothic"/>
          <w:sz w:val="28"/>
          <w:szCs w:val="28"/>
        </w:rPr>
        <w:t>かいわ</w:t>
      </w:r>
    </w:p>
    <w:p>
      <w:pPr>
        <w:pStyle w:val="Normal"/>
        <w:snapToGrid w:val="false"/>
        <w:rPr>
          <w:rFonts w:ascii="HGSKyokashotai;Yu Gothic" w:hAnsi="HGSKyokashotai;Yu Gothic" w:eastAsia="HGSKyokashotai;Yu Gothic" w:cs="Cordia New"/>
          <w:sz w:val="16"/>
          <w:szCs w:val="16"/>
        </w:rPr>
      </w:pPr>
      <w:r>
        <w:rPr>
          <w:rFonts w:eastAsia="HGSKyokashotai;Yu Gothic" w:cs="HGSKyokashotai;Yu Gothic" w:ascii="HGSKyokashotai;Yu Gothic" w:hAnsi="HGSKyokashotai;Yu Gothic"/>
          <w:sz w:val="24"/>
          <w:szCs w:val="24"/>
        </w:rPr>
        <w:t>⑧</w:t>
      </w:r>
      <w:r>
        <w:rPr>
          <w:rFonts w:ascii="HGSKyokashotai;Yu Gothic" w:hAnsi="HGSKyokashotai;Yu Gothic" w:cs="Cordia New" w:eastAsia="HGSKyokashotai;Yu Gothic"/>
          <w:sz w:val="24"/>
          <w:szCs w:val="24"/>
        </w:rPr>
        <w:t xml:space="preserve">　 </w:t>
      </w:r>
    </w:p>
    <w:p>
      <w:pPr>
        <w:pStyle w:val="Normal"/>
        <w:tabs>
          <w:tab w:val="clear" w:pos="840"/>
          <w:tab w:val="left" w:pos="5309" w:leader="none"/>
        </w:tabs>
        <w:snapToGrid w:val="false"/>
        <w:ind w:firstLine="210"/>
        <w:rPr>
          <w:rFonts w:ascii="HGSKyokashotai;Yu Gothic" w:hAnsi="HGSKyokashotai;Yu Gothic" w:eastAsia="HGSKyokashotai;Yu Gothic" w:cs="Cordia New"/>
        </w:rPr>
      </w:pPr>
      <w:r>
        <w:rPr>
          <w:rFonts w:ascii="HGSKyokashotai;Yu Gothic" w:hAnsi="HGSKyokashotai;Yu Gothic" w:cs="Cordia New" w:eastAsia="HGSKyokashotai;Yu Gothic"/>
        </w:rPr>
        <w:t>ニラン：日本におとしよりが多いですね。</w:t>
      </w:r>
      <w:r>
        <w:rPr>
          <w:rFonts w:eastAsia="HGSKyokashotai;Yu Gothic" w:cs="Cordia New" w:ascii="HGSKyokashotai;Yu Gothic" w:hAnsi="HGSKyokashotai;Yu Gothic"/>
        </w:rPr>
        <w:tab/>
      </w:r>
    </w:p>
    <w:p>
      <w:pPr>
        <w:pStyle w:val="Normal"/>
        <w:tabs>
          <w:tab w:val="clear" w:pos="840"/>
          <w:tab w:val="left" w:pos="5309" w:leader="none"/>
        </w:tabs>
        <w:snapToGrid w:val="false"/>
        <w:ind w:firstLine="210"/>
        <w:rPr>
          <w:rFonts w:ascii="HGSKyokashotai;Yu Gothic" w:hAnsi="HGSKyokashotai;Yu Gothic" w:eastAsia="HGSKyokashotai;Yu Gothic" w:cs="Cordia New"/>
        </w:rPr>
      </w:pPr>
      <w:r>
        <w:rPr>
          <w:rFonts w:ascii="HGSKyokashotai;Yu Gothic" w:hAnsi="HGSKyokashotai;Yu Gothic" w:cs="Cordia New" w:eastAsia="HGSKyokashotai;Yu Gothic"/>
        </w:rPr>
        <w:t>よしだ：そうですね。タイにも多いですか。</w:t>
      </w:r>
    </w:p>
    <w:p>
      <w:pPr>
        <w:pStyle w:val="Normal"/>
        <w:tabs>
          <w:tab w:val="clear" w:pos="840"/>
          <w:tab w:val="left" w:pos="5309" w:leader="none"/>
        </w:tabs>
        <w:snapToGrid w:val="false"/>
        <w:ind w:left="1050" w:hanging="840"/>
        <w:rPr>
          <w:rFonts w:ascii="HGSKyokashotai;Yu Gothic" w:hAnsi="HGSKyokashotai;Yu Gothic" w:eastAsia="HGSKyokashotai;Yu Gothic" w:cs="Cordia New"/>
          <w:color w:val="000000"/>
        </w:rPr>
      </w:pPr>
      <w:r>
        <w:rPr>
          <w:rFonts w:ascii="HGSKyokashotai;Yu Gothic" w:hAnsi="HGSKyokashotai;Yu Gothic" w:cs="Cordia New" w:eastAsia="HGSKyokashotai;Yu Gothic"/>
          <w:color w:val="000000"/>
        </w:rPr>
        <w:t>ニラン：はい、タイにも多いです。①</w:t>
      </w:r>
      <w:r>
        <w:rPr>
          <w:rFonts w:ascii="HGSKyokashotai;Yu Gothic" w:hAnsi="HGSKyokashotai;Yu Gothic" w:cs="Cordia New" w:eastAsia="HGSKyokashotai;Yu Gothic"/>
          <w:color w:val="000000"/>
          <w:u w:val="single"/>
        </w:rPr>
        <w:t>新聞によると、タイのおとしよりは</w:t>
      </w:r>
      <w:r>
        <w:rPr>
          <w:rFonts w:eastAsia="HGSKyokashotai;Yu Gothic" w:cs="Cordia New" w:ascii="HGSKyokashotai;Yu Gothic" w:hAnsi="HGSKyokashotai;Yu Gothic"/>
          <w:color w:val="000000"/>
          <w:u w:val="single"/>
        </w:rPr>
        <w:t>2024</w:t>
      </w:r>
      <w:r>
        <w:rPr>
          <w:rFonts w:ascii="HGSKyokashotai;Yu Gothic" w:hAnsi="HGSKyokashotai;Yu Gothic" w:cs="Cordia New" w:eastAsia="HGSKyokashotai;Yu Gothic"/>
          <w:color w:val="000000"/>
          <w:u w:val="single"/>
        </w:rPr>
        <w:t>年に</w:t>
      </w:r>
      <w:r>
        <w:rPr>
          <w:rFonts w:eastAsia="HGSKyokashotai;Yu Gothic" w:cs="Cordia New" w:ascii="HGSKyokashotai;Yu Gothic" w:hAnsi="HGSKyokashotai;Yu Gothic"/>
          <w:color w:val="000000"/>
          <w:u w:val="single"/>
        </w:rPr>
        <w:t>20</w:t>
      </w:r>
      <w:r>
        <w:rPr>
          <w:rFonts w:ascii="HGSKyokashotai;Yu Gothic" w:hAnsi="HGSKyokashotai;Yu Gothic" w:cs="Cordia New" w:eastAsia="HGSKyokashotai;Yu Gothic"/>
          <w:color w:val="000000"/>
          <w:u w:val="single"/>
        </w:rPr>
        <w:t>％にふえるそうです</w:t>
      </w:r>
      <w:r>
        <w:rPr>
          <w:rFonts w:ascii="HGSKyokashotai;Yu Gothic" w:hAnsi="HGSKyokashotai;Yu Gothic" w:cs="Cordia New" w:eastAsia="HGSKyokashotai;Yu Gothic"/>
          <w:color w:val="000000"/>
        </w:rPr>
        <w:t>。</w:t>
      </w:r>
    </w:p>
    <w:p>
      <w:pPr>
        <w:pStyle w:val="Normal"/>
        <w:tabs>
          <w:tab w:val="clear" w:pos="840"/>
          <w:tab w:val="left" w:pos="3581" w:leader="none"/>
        </w:tabs>
        <w:snapToGrid w:val="false"/>
        <w:ind w:firstLine="210"/>
        <w:rPr>
          <w:rFonts w:ascii="HGSKyokashotai;Yu Gothic" w:hAnsi="HGSKyokashotai;Yu Gothic" w:eastAsia="HGSKyokashotai;Yu Gothic" w:cs="Cordia New"/>
        </w:rPr>
      </w:pPr>
      <w:r>
        <w:rPr>
          <w:rFonts w:ascii="HGSKyokashotai;Yu Gothic" w:hAnsi="HGSKyokashotai;Yu Gothic" w:cs="Cordia New" w:eastAsia="HGSKyokashotai;Yu Gothic"/>
        </w:rPr>
        <w:t>よしだ：そうなんですか。多いですね。</w:t>
      </w:r>
    </w:p>
    <w:p>
      <w:pPr>
        <w:pStyle w:val="Normal"/>
        <w:tabs>
          <w:tab w:val="clear" w:pos="840"/>
          <w:tab w:val="left" w:pos="3581" w:leader="none"/>
        </w:tabs>
        <w:snapToGrid w:val="false"/>
        <w:ind w:firstLine="210"/>
        <w:rPr/>
      </w:pPr>
      <w:r>
        <w:rPr>
          <w:rFonts w:ascii="HGSKyokashotai;Yu Gothic" w:hAnsi="HGSKyokashotai;Yu Gothic" w:cs="Cordia New" w:eastAsia="HGSKyokashotai;Yu Gothic"/>
        </w:rPr>
        <w:t>ニラン：ええ。でも、タイのおとしよりはあまり外に出ないんです。</w:t>
      </w:r>
    </w:p>
    <w:p>
      <w:pPr>
        <w:pStyle w:val="Normal"/>
        <w:tabs>
          <w:tab w:val="clear" w:pos="840"/>
          <w:tab w:val="left" w:pos="3581" w:leader="none"/>
        </w:tabs>
        <w:snapToGrid w:val="false"/>
        <w:ind w:firstLine="210"/>
        <w:rPr>
          <w:rFonts w:ascii="HGSKyokashotai;Yu Gothic" w:hAnsi="HGSKyokashotai;Yu Gothic" w:eastAsia="HGSKyokashotai;Yu Gothic" w:cs="Cordia New"/>
        </w:rPr>
      </w:pPr>
      <w:r>
        <w:rPr>
          <w:rFonts w:ascii="HGSKyokashotai;Yu Gothic" w:hAnsi="HGSKyokashotai;Yu Gothic" w:cs="Cordia New" w:eastAsia="HGSKyokashotai;Yu Gothic"/>
        </w:rPr>
        <w:t>よしだ：②</w:t>
      </w:r>
      <w:r>
        <w:rPr>
          <w:rFonts w:ascii="HGSKyokashotai;Yu Gothic" w:hAnsi="HGSKyokashotai;Yu Gothic" w:cs="Cordia New" w:eastAsia="HGSKyokashotai;Yu Gothic"/>
          <w:u w:val="single"/>
        </w:rPr>
        <w:t>どうしてですか</w:t>
      </w:r>
      <w:r>
        <w:rPr>
          <w:rFonts w:ascii="HGSKyokashotai;Yu Gothic" w:hAnsi="HGSKyokashotai;Yu Gothic" w:cs="Cordia New" w:eastAsia="HGSKyokashotai;Yu Gothic"/>
        </w:rPr>
        <w:t>。／</w:t>
      </w:r>
      <w:r>
        <w:rPr>
          <w:rFonts w:ascii="HGSKyokashotai;Yu Gothic" w:hAnsi="HGSKyokashotai;Yu Gothic" w:cs="Cordia New" w:eastAsia="HGSKyokashotai;Yu Gothic"/>
          <w:u w:val="single"/>
        </w:rPr>
        <w:t>どうしてあまり外に出ないんですか</w:t>
      </w:r>
      <w:r>
        <w:rPr>
          <w:rFonts w:ascii="HGSKyokashotai;Yu Gothic" w:hAnsi="HGSKyokashotai;Yu Gothic" w:cs="Cordia New" w:eastAsia="HGSKyokashotai;Yu Gothic"/>
        </w:rPr>
        <w:t>。</w:t>
      </w:r>
    </w:p>
    <w:p>
      <w:pPr>
        <w:pStyle w:val="Normal"/>
        <w:tabs>
          <w:tab w:val="clear" w:pos="840"/>
          <w:tab w:val="left" w:pos="3581" w:leader="none"/>
        </w:tabs>
        <w:snapToGrid w:val="false"/>
        <w:ind w:firstLine="210"/>
        <w:rPr>
          <w:rFonts w:ascii="HGSKyokashotai;Yu Gothic" w:hAnsi="HGSKyokashotai;Yu Gothic" w:eastAsia="HGSKyokashotai;Yu Gothic" w:cs="Cordia New"/>
          <w:color w:val="000000"/>
        </w:rPr>
      </w:pPr>
      <w:r>
        <w:rPr>
          <w:rFonts w:ascii="HGSKyokashotai;Yu Gothic" w:hAnsi="HGSKyokashotai;Yu Gothic" w:cs="Cordia New" w:eastAsia="HGSKyokashotai;Yu Gothic"/>
        </w:rPr>
        <w:t>ニラン：③</w:t>
      </w:r>
      <w:r>
        <w:rPr>
          <w:rFonts w:ascii="HGSKyokashotai;Yu Gothic" w:hAnsi="HGSKyokashotai;Yu Gothic" w:cs="Cordia New" w:eastAsia="HGSKyokashotai;Yu Gothic"/>
          <w:color w:val="000000"/>
          <w:u w:val="single"/>
        </w:rPr>
        <w:t>タイの道があまりよくないからです</w:t>
      </w:r>
      <w:r>
        <w:rPr>
          <w:rFonts w:ascii="HGSKyokashotai;Yu Gothic" w:hAnsi="HGSKyokashotai;Yu Gothic" w:cs="Cordia New" w:eastAsia="HGSKyokashotai;Yu Gothic"/>
          <w:color w:val="000000"/>
        </w:rPr>
        <w:t>。</w:t>
      </w:r>
    </w:p>
    <w:p>
      <w:pPr>
        <w:pStyle w:val="Normal"/>
        <w:tabs>
          <w:tab w:val="clear" w:pos="840"/>
          <w:tab w:val="left" w:pos="3581" w:leader="none"/>
        </w:tabs>
        <w:snapToGrid w:val="false"/>
        <w:ind w:firstLine="210"/>
        <w:rPr>
          <w:rFonts w:ascii="HGSKyokashotai;Yu Gothic" w:hAnsi="HGSKyokashotai;Yu Gothic" w:eastAsia="HGSKyokashotai;Yu Gothic" w:cs="Cordia New"/>
        </w:rPr>
      </w:pPr>
      <w:r>
        <w:rPr>
          <w:rFonts w:ascii="HGSKyokashotai;Yu Gothic" w:hAnsi="HGSKyokashotai;Yu Gothic" w:cs="Cordia New" w:eastAsia="HGSKyokashotai;Yu Gothic"/>
        </w:rPr>
        <w:t>よしだ：④</w:t>
      </w:r>
      <w:r>
        <w:rPr>
          <w:rFonts w:ascii="HGSKyokashotai;Yu Gothic" w:hAnsi="HGSKyokashotai;Yu Gothic" w:cs="Cordia New" w:eastAsia="HGSKyokashotai;Yu Gothic"/>
          <w:u w:val="single"/>
        </w:rPr>
        <w:t>タイのお</w:t>
      </w:r>
      <w:r>
        <w:rPr>
          <w:rFonts w:ascii="HGSKyokashotai;Yu Gothic" w:hAnsi="HGSKyokashotai;Yu Gothic" w:cs="Cordia New" w:eastAsia="HGSKyokashotai;Yu Gothic"/>
          <w:color w:val="000000"/>
          <w:u w:val="single"/>
        </w:rPr>
        <w:t>と</w:t>
      </w:r>
      <w:r>
        <w:rPr>
          <w:rFonts w:ascii="HGSKyokashotai;Yu Gothic" w:hAnsi="HGSKyokashotai;Yu Gothic" w:cs="Cordia New" w:eastAsia="HGSKyokashotai;Yu Gothic"/>
          <w:u w:val="single"/>
        </w:rPr>
        <w:t>しよりはたいへんですね</w:t>
      </w:r>
      <w:r>
        <w:rPr>
          <w:rFonts w:ascii="HGSKyokashotai;Yu Gothic" w:hAnsi="HGSKyokashotai;Yu Gothic" w:cs="Cordia New" w:eastAsia="HGSKyokashotai;Yu Gothic"/>
        </w:rPr>
        <w:t>。</w:t>
      </w:r>
    </w:p>
    <w:p>
      <w:pPr>
        <w:pStyle w:val="Normal"/>
        <w:snapToGrid w:val="false"/>
        <w:spacing w:lineRule="auto" w:line="300"/>
        <w:rPr>
          <w:rFonts w:ascii="HGSKyokashotai;Yu Gothic" w:hAnsi="HGSKyokashotai;Yu Gothic" w:eastAsia="HGSKyokashotai;Yu Gothic" w:cs="Cordia New"/>
          <w:color w:val="000000"/>
          <w:sz w:val="24"/>
          <w:szCs w:val="32"/>
          <w:lang w:val="en-US" w:eastAsia="en-US"/>
        </w:rPr>
      </w:pPr>
      <w:r>
        <w:rPr>
          <w:rFonts w:eastAsia="HGSKyokashotai;Yu Gothic" w:cs="Cordia New" w:ascii="HGSKyokashotai;Yu Gothic" w:hAnsi="HGSKyokashotai;Yu Gothic"/>
          <w:color w:val="000000"/>
          <w:sz w:val="24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810</wp:posOffset>
                </wp:positionH>
                <wp:positionV relativeFrom="paragraph">
                  <wp:posOffset>267335</wp:posOffset>
                </wp:positionV>
                <wp:extent cx="5061585" cy="31432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160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0.3pt;margin-top:21.05pt;width:398.5pt;height:24.7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HGSKyokashotai;Yu Gothic" w:hAnsi="HGSKyokashotai;Yu Gothic" w:eastAsia="HGSKyokashotai;Yu Gothic" w:cs="Thonburi;Leelawadee"/>
          <w:sz w:val="24"/>
          <w:szCs w:val="24"/>
        </w:rPr>
      </w:pPr>
      <w:r>
        <w:rPr>
          <w:rFonts w:ascii="HGSKyokashotai;Yu Gothic" w:hAnsi="HGSKyokashotai;Yu Gothic" w:cs="Thonburi;Leelawadee" w:eastAsia="HGSKyokashotai;Yu Gothic"/>
          <w:sz w:val="24"/>
          <w:szCs w:val="24"/>
        </w:rPr>
        <w:t>かんじ</w:t>
      </w:r>
    </w:p>
    <w:p>
      <w:pPr>
        <w:pStyle w:val="Normal"/>
        <w:jc w:val="left"/>
        <w:rPr>
          <w:rFonts w:ascii="HGSKyokashotai;Yu Gothic" w:hAnsi="HGSKyokashotai;Yu Gothic" w:eastAsia="HGSKyokashotai;Yu Gothic" w:cs="Cordia New"/>
          <w:sz w:val="24"/>
          <w:szCs w:val="24"/>
        </w:rPr>
      </w:pPr>
      <w:r>
        <w:rPr>
          <w:rFonts w:eastAsia="HGSKyokashotai;Yu Gothic" w:cs="Cordia New" w:ascii="HGSKyokashotai;Yu Gothic" w:hAnsi="HGSKyokashotai;Yu Gothic"/>
          <w:sz w:val="24"/>
          <w:szCs w:val="24"/>
        </w:rPr>
      </w:r>
    </w:p>
    <w:p>
      <w:pPr>
        <w:pStyle w:val="Normal"/>
        <w:jc w:val="left"/>
        <w:rPr>
          <w:rFonts w:ascii="HGSKyokashotai;Yu Gothic" w:hAnsi="HGSKyokashotai;Yu Gothic" w:eastAsia="HGSKyokashotai;Yu Gothic" w:cs="Cordia New"/>
          <w:sz w:val="28"/>
          <w:szCs w:val="28"/>
        </w:rPr>
      </w:pPr>
      <w:r>
        <w:rPr>
          <w:rFonts w:eastAsia="HGSKyokashotai;Yu Gothic" w:cs="HGSKyokashotai;Yu Gothic" w:ascii="HGSKyokashotai;Yu Gothic" w:hAnsi="HGSKyokashotai;Yu Gothic"/>
          <w:sz w:val="24"/>
          <w:szCs w:val="24"/>
        </w:rPr>
        <w:t>⑩</w:t>
      </w:r>
      <w:r>
        <w:rPr>
          <w:rFonts w:eastAsia="HGSKyokashotai;Yu Gothic" w:cs="Cordia New" w:ascii="HGSKyokashotai;Yu Gothic" w:hAnsi="HGSKyokashotai;Yu Gothic"/>
          <w:sz w:val="24"/>
          <w:szCs w:val="24"/>
        </w:rPr>
        <w:t>.</w:t>
      </w:r>
    </w:p>
    <w:p>
      <w:pPr>
        <w:pStyle w:val="Normal"/>
        <w:rPr>
          <w:rFonts w:ascii="HGSKyokashotai;Yu Gothic" w:hAnsi="HGSKyokashotai;Yu Gothic" w:eastAsia="HGSKyokashotai;Yu Gothic" w:cs="MS Mincho;ＭＳ 明朝"/>
        </w:rPr>
      </w:pPr>
      <w:r>
        <w:rPr>
          <w:rFonts w:ascii="HGSKyokashotai;Yu Gothic" w:hAnsi="HGSKyokashotai;Yu Gothic" w:cs="MS Mincho;ＭＳ 明朝" w:eastAsia="HGSKyokashotai;Yu Gothic"/>
        </w:rPr>
        <w:t>１）あの</w:t>
      </w:r>
      <w:r>
        <w:rPr>
          <w:rFonts w:ascii="HGSKyokashotai;Yu Gothic" w:hAnsi="HGSKyokashotai;Yu Gothic" w:cs="MS Mincho;ＭＳ 明朝" w:eastAsia="HGSKyokashotai;Yu Gothic"/>
          <w:u w:val="single"/>
        </w:rPr>
        <w:t>売店</w:t>
      </w:r>
      <w:r>
        <w:rPr>
          <w:rFonts w:ascii="HGSKyokashotai;Yu Gothic" w:hAnsi="HGSKyokashotai;Yu Gothic" w:cs="MS Mincho;ＭＳ 明朝" w:eastAsia="HGSKyokashotai;Yu Gothic"/>
        </w:rPr>
        <w:t>は</w:t>
      </w:r>
      <w:r>
        <w:rPr>
          <w:rFonts w:ascii="HGSKyokashotai;Yu Gothic" w:hAnsi="HGSKyokashotai;Yu Gothic" w:cs="MS Mincho;ＭＳ 明朝" w:eastAsia="HGSKyokashotai;Yu Gothic"/>
          <w:u w:val="single"/>
        </w:rPr>
        <w:t>小さいで</w:t>
      </w:r>
      <w:r>
        <w:rPr>
          <w:rFonts w:ascii="HGSKyokashotai;Yu Gothic" w:hAnsi="HGSKyokashotai;Yu Gothic" w:cs="MS Mincho;ＭＳ 明朝" w:eastAsia="HGSKyokashotai;Yu Gothic"/>
        </w:rPr>
        <w:t>すが、</w:t>
      </w:r>
      <w:r>
        <w:rPr>
          <w:rFonts w:ascii="HGSKyokashotai;Yu Gothic" w:hAnsi="HGSKyokashotai;Yu Gothic" w:cs="MS Mincho;ＭＳ 明朝" w:eastAsia="HGSKyokashotai;Yu Gothic"/>
          <w:u w:val="single"/>
        </w:rPr>
        <w:t>品物</w:t>
      </w:r>
      <w:r>
        <w:rPr>
          <w:rFonts w:ascii="HGSKyokashotai;Yu Gothic" w:hAnsi="HGSKyokashotai;Yu Gothic" w:cs="MS Mincho;ＭＳ 明朝" w:eastAsia="HGSKyokashotai;Yu Gothic"/>
        </w:rPr>
        <w:t>が</w:t>
      </w:r>
      <w:r>
        <w:rPr>
          <w:rFonts w:ascii="HGSKyokashotai;Yu Gothic" w:hAnsi="HGSKyokashotai;Yu Gothic" w:cs="MS Mincho;ＭＳ 明朝" w:eastAsia="HGSKyokashotai;Yu Gothic"/>
          <w:u w:val="single"/>
        </w:rPr>
        <w:t>多いで</w:t>
      </w:r>
      <w:r>
        <w:rPr>
          <w:rFonts w:ascii="HGSKyokashotai;Yu Gothic" w:hAnsi="HGSKyokashotai;Yu Gothic" w:cs="MS Mincho;ＭＳ 明朝" w:eastAsia="HGSKyokashotai;Yu Gothic"/>
        </w:rPr>
        <w:t>す。</w:t>
      </w:r>
    </w:p>
    <w:p>
      <w:pPr>
        <w:pStyle w:val="Normal"/>
        <w:rPr>
          <w:rFonts w:ascii="HGSKyokashotai;Yu Gothic" w:hAnsi="HGSKyokashotai;Yu Gothic" w:eastAsia="HGSKyokashotai;Yu Gothic" w:cs="MS Mincho;ＭＳ 明朝"/>
        </w:rPr>
      </w:pPr>
      <w:r>
        <w:rPr>
          <w:rFonts w:ascii="HGSKyokashotai;Yu Gothic" w:hAnsi="HGSKyokashotai;Yu Gothic" w:cs="MS Mincho;ＭＳ 明朝" w:eastAsia="HGSKyokashotai;Yu Gothic"/>
        </w:rPr>
        <w:t>　　（ばいてん）（ちいさい）（しなもの）（おおい）</w:t>
      </w:r>
    </w:p>
    <w:p>
      <w:pPr>
        <w:pStyle w:val="Normal"/>
        <w:rPr>
          <w:rFonts w:ascii="HGSKyokashotai;Yu Gothic" w:hAnsi="HGSKyokashotai;Yu Gothic" w:eastAsia="HGSKyokashotai;Yu Gothic" w:cs="MS Mincho;ＭＳ 明朝"/>
        </w:rPr>
      </w:pPr>
      <w:r>
        <w:rPr>
          <w:rFonts w:ascii="HGSKyokashotai;Yu Gothic" w:hAnsi="HGSKyokashotai;Yu Gothic" w:cs="MS Mincho;ＭＳ 明朝" w:eastAsia="HGSKyokashotai;Yu Gothic"/>
        </w:rPr>
        <w:t>２）</w:t>
      </w:r>
      <w:r>
        <w:rPr>
          <w:rFonts w:ascii="HGSKyokashotai;Yu Gothic" w:hAnsi="HGSKyokashotai;Yu Gothic" w:cs="MS Mincho;ＭＳ 明朝" w:eastAsia="HGSKyokashotai;Yu Gothic"/>
          <w:u w:val="single"/>
        </w:rPr>
        <w:t>来年</w:t>
      </w:r>
      <w:r>
        <w:rPr>
          <w:rFonts w:ascii="HGSKyokashotai;Yu Gothic" w:hAnsi="HGSKyokashotai;Yu Gothic" w:cs="MS Mincho;ＭＳ 明朝" w:eastAsia="HGSKyokashotai;Yu Gothic"/>
        </w:rPr>
        <w:t>はガソリンのねだんが</w:t>
      </w:r>
      <w:r>
        <w:rPr>
          <w:rFonts w:ascii="HGSKyokashotai;Yu Gothic" w:hAnsi="HGSKyokashotai;Yu Gothic" w:cs="MS Mincho;ＭＳ 明朝" w:eastAsia="HGSKyokashotai;Yu Gothic"/>
          <w:u w:val="single"/>
        </w:rPr>
        <w:t>少し下がる</w:t>
      </w:r>
      <w:r>
        <w:rPr>
          <w:rFonts w:ascii="HGSKyokashotai;Yu Gothic" w:hAnsi="HGSKyokashotai;Yu Gothic" w:cs="MS Mincho;ＭＳ 明朝" w:eastAsia="HGSKyokashotai;Yu Gothic"/>
        </w:rPr>
        <w:t>そうです。</w:t>
      </w:r>
    </w:p>
    <w:p>
      <w:pPr>
        <w:pStyle w:val="Normal"/>
        <w:rPr>
          <w:rFonts w:ascii="HGSKyokashotai;Yu Gothic" w:hAnsi="HGSKyokashotai;Yu Gothic" w:eastAsia="HGSKyokashotai;Yu Gothic" w:cs="MS Mincho;ＭＳ 明朝"/>
        </w:rPr>
      </w:pPr>
      <w:r>
        <w:rPr>
          <w:rFonts w:ascii="HGSKyokashotai;Yu Gothic" w:hAnsi="HGSKyokashotai;Yu Gothic" w:cs="MS Mincho;ＭＳ 明朝" w:eastAsia="HGSKyokashotai;Yu Gothic"/>
        </w:rPr>
        <w:t>（らいねん）　　</w:t>
      </w:r>
      <w:r>
        <w:rPr>
          <w:rFonts w:eastAsia="HGSKyokashotai;Yu Gothic" w:cs="MS Mincho;ＭＳ 明朝" w:ascii="HGSKyokashotai;Yu Gothic" w:hAnsi="HGSKyokashotai;Yu Gothic"/>
        </w:rPr>
        <w:tab/>
      </w:r>
      <w:r>
        <w:rPr>
          <w:rFonts w:ascii="HGSKyokashotai;Yu Gothic" w:hAnsi="HGSKyokashotai;Yu Gothic" w:cs="MS Mincho;ＭＳ 明朝" w:eastAsia="HGSKyokashotai;Yu Gothic"/>
        </w:rPr>
        <w:t>（すこしさがる）</w:t>
      </w:r>
    </w:p>
    <w:p>
      <w:pPr>
        <w:pStyle w:val="Normal"/>
        <w:rPr>
          <w:rFonts w:ascii="HGSKyokashotai;Yu Gothic" w:hAnsi="HGSKyokashotai;Yu Gothic" w:eastAsia="HGSKyokashotai;Yu Gothic" w:cs="MS Mincho;ＭＳ 明朝"/>
        </w:rPr>
      </w:pPr>
      <w:r>
        <w:rPr>
          <w:rFonts w:ascii="HGSKyokashotai;Yu Gothic" w:hAnsi="HGSKyokashotai;Yu Gothic" w:cs="MS Mincho;ＭＳ 明朝" w:eastAsia="HGSKyokashotai;Yu Gothic"/>
        </w:rPr>
        <w:t>３）あの</w:t>
      </w:r>
      <w:r>
        <w:rPr>
          <w:rFonts w:ascii="HGSKyokashotai;Yu Gothic" w:hAnsi="HGSKyokashotai;Yu Gothic" w:cs="MS Mincho;ＭＳ 明朝" w:eastAsia="HGSKyokashotai;Yu Gothic"/>
          <w:u w:val="single"/>
        </w:rPr>
        <w:t>会社</w:t>
      </w:r>
      <w:r>
        <w:rPr>
          <w:rFonts w:ascii="HGSKyokashotai;Yu Gothic" w:hAnsi="HGSKyokashotai;Yu Gothic" w:cs="MS Mincho;ＭＳ 明朝" w:eastAsia="HGSKyokashotai;Yu Gothic"/>
        </w:rPr>
        <w:t>は</w:t>
      </w:r>
      <w:r>
        <w:rPr>
          <w:rFonts w:ascii="HGSKyokashotai;Yu Gothic" w:hAnsi="HGSKyokashotai;Yu Gothic" w:cs="MS Mincho;ＭＳ 明朝" w:eastAsia="HGSKyokashotai;Yu Gothic"/>
          <w:u w:val="single"/>
        </w:rPr>
        <w:t>北海道</w:t>
      </w:r>
      <w:r>
        <w:rPr>
          <w:rFonts w:ascii="HGSKyokashotai;Yu Gothic" w:hAnsi="HGSKyokashotai;Yu Gothic" w:cs="MS Mincho;ＭＳ 明朝" w:eastAsia="HGSKyokashotai;Yu Gothic"/>
        </w:rPr>
        <w:t>と</w:t>
      </w:r>
      <w:r>
        <w:rPr>
          <w:rFonts w:ascii="HGSKyokashotai;Yu Gothic" w:hAnsi="HGSKyokashotai;Yu Gothic" w:cs="MS Mincho;ＭＳ 明朝" w:eastAsia="HGSKyokashotai;Yu Gothic"/>
          <w:u w:val="single"/>
        </w:rPr>
        <w:t>東北地方</w:t>
      </w:r>
      <w:r>
        <w:rPr>
          <w:rFonts w:ascii="HGSKyokashotai;Yu Gothic" w:hAnsi="HGSKyokashotai;Yu Gothic" w:cs="MS Mincho;ＭＳ 明朝" w:eastAsia="HGSKyokashotai;Yu Gothic"/>
        </w:rPr>
        <w:t>で</w:t>
      </w:r>
      <w:r>
        <w:rPr>
          <w:rFonts w:ascii="HGSKyokashotai;Yu Gothic" w:hAnsi="HGSKyokashotai;Yu Gothic" w:cs="MS Mincho;ＭＳ 明朝" w:eastAsia="HGSKyokashotai;Yu Gothic"/>
          <w:u w:val="single"/>
        </w:rPr>
        <w:t>有名</w:t>
      </w:r>
      <w:r>
        <w:rPr>
          <w:rFonts w:ascii="HGSKyokashotai;Yu Gothic" w:hAnsi="HGSKyokashotai;Yu Gothic" w:cs="MS Mincho;ＭＳ 明朝" w:eastAsia="HGSKyokashotai;Yu Gothic"/>
        </w:rPr>
        <w:t>だそうです。</w:t>
      </w:r>
    </w:p>
    <w:p>
      <w:pPr>
        <w:pStyle w:val="Normal"/>
        <w:rPr>
          <w:rFonts w:ascii="HGSKyokashotai;Yu Gothic" w:hAnsi="HGSKyokashotai;Yu Gothic" w:eastAsia="HGSKyokashotai;Yu Gothic" w:cs="MS Mincho;ＭＳ 明朝"/>
        </w:rPr>
      </w:pPr>
      <w:r>
        <w:rPr>
          <w:rFonts w:ascii="HGSKyokashotai;Yu Gothic" w:hAnsi="HGSKyokashotai;Yu Gothic" w:cs="MS Mincho;ＭＳ 明朝" w:eastAsia="HGSKyokashotai;Yu Gothic"/>
        </w:rPr>
        <w:t>（かいしゃ）（ほっかいどう）（とうほくちほう）（ゆうめい）</w:t>
      </w:r>
    </w:p>
    <w:p>
      <w:pPr>
        <w:pStyle w:val="Normal"/>
        <w:rPr>
          <w:rFonts w:ascii="HGSKyokashotai;Yu Gothic" w:hAnsi="HGSKyokashotai;Yu Gothic" w:eastAsia="HGSKyokashotai;Yu Gothic" w:cs="MS Mincho;ＭＳ 明朝"/>
        </w:rPr>
      </w:pPr>
      <w:r>
        <w:rPr>
          <w:rFonts w:ascii="HGSKyokashotai;Yu Gothic" w:hAnsi="HGSKyokashotai;Yu Gothic" w:cs="MS Mincho;ＭＳ 明朝" w:eastAsia="HGSKyokashotai;Yu Gothic"/>
        </w:rPr>
        <w:t>４）</w:t>
      </w:r>
      <w:r>
        <w:rPr>
          <w:rFonts w:ascii="HGSKyokashotai;Yu Gothic" w:hAnsi="HGSKyokashotai;Yu Gothic" w:cs="MS Mincho;ＭＳ 明朝" w:eastAsia="HGSKyokashotai;Yu Gothic"/>
          <w:u w:val="single"/>
        </w:rPr>
        <w:t>新しい</w:t>
      </w:r>
      <w:r>
        <w:rPr>
          <w:rFonts w:ascii="HGSKyokashotai;Yu Gothic" w:hAnsi="HGSKyokashotai;Yu Gothic" w:cs="MS Mincho;ＭＳ 明朝" w:eastAsia="HGSKyokashotai;Yu Gothic"/>
          <w:color w:val="000000"/>
          <w:u w:val="single"/>
        </w:rPr>
        <w:t>工場</w:t>
      </w:r>
      <w:r>
        <w:rPr>
          <w:rFonts w:ascii="HGSKyokashotai;Yu Gothic" w:hAnsi="HGSKyokashotai;Yu Gothic" w:cs="MS Mincho;ＭＳ 明朝" w:eastAsia="HGSKyokashotai;Yu Gothic"/>
        </w:rPr>
        <w:t>ができたので、</w:t>
      </w:r>
      <w:r>
        <w:rPr>
          <w:rFonts w:ascii="HGSKyokashotai;Yu Gothic" w:hAnsi="HGSKyokashotai;Yu Gothic" w:cs="MS Mincho;ＭＳ 明朝" w:eastAsia="HGSKyokashotai;Yu Gothic"/>
          <w:u w:val="single"/>
        </w:rPr>
        <w:t>森</w:t>
      </w:r>
      <w:r>
        <w:rPr>
          <w:rFonts w:ascii="HGSKyokashotai;Yu Gothic" w:hAnsi="HGSKyokashotai;Yu Gothic" w:cs="MS Mincho;ＭＳ 明朝" w:eastAsia="HGSKyokashotai;Yu Gothic"/>
        </w:rPr>
        <w:t>がへってきました。</w:t>
      </w:r>
    </w:p>
    <w:p>
      <w:pPr>
        <w:pStyle w:val="Normal"/>
        <w:rPr>
          <w:rFonts w:ascii="HGSKyokashotai;Yu Gothic" w:hAnsi="HGSKyokashotai;Yu Gothic" w:eastAsia="HGSKyokashotai;Yu Gothic" w:cs="MS Mincho;ＭＳ 明朝"/>
        </w:rPr>
      </w:pPr>
      <w:r>
        <w:rPr>
          <w:rFonts w:ascii="HGSKyokashotai;Yu Gothic" w:hAnsi="HGSKyokashotai;Yu Gothic" w:cs="MS Mincho;ＭＳ 明朝" w:eastAsia="HGSKyokashotai;Yu Gothic"/>
        </w:rPr>
        <w:t>（あたらしいこうじょう）　　（もり）</w:t>
      </w:r>
    </w:p>
    <w:p>
      <w:pPr>
        <w:pStyle w:val="Normal"/>
        <w:rPr>
          <w:rFonts w:ascii="HGSKyokashotai;Yu Gothic" w:hAnsi="HGSKyokashotai;Yu Gothic" w:eastAsia="HGSKyokashotai;Yu Gothic" w:cs="MS Mincho;ＭＳ 明朝"/>
        </w:rPr>
      </w:pPr>
      <w:r>
        <w:rPr>
          <w:rFonts w:ascii="HGSKyokashotai;Yu Gothic" w:hAnsi="HGSKyokashotai;Yu Gothic" w:cs="MS Mincho;ＭＳ 明朝" w:eastAsia="HGSKyokashotai;Yu Gothic"/>
        </w:rPr>
        <w:t>５）こめのねだんは、これ</w:t>
      </w:r>
      <w:r>
        <w:rPr>
          <w:rFonts w:ascii="HGSKyokashotai;Yu Gothic" w:hAnsi="HGSKyokashotai;Yu Gothic" w:cs="MS Mincho;ＭＳ 明朝" w:eastAsia="HGSKyokashotai;Yu Gothic"/>
          <w:u w:val="single"/>
        </w:rPr>
        <w:t>以上</w:t>
      </w:r>
      <w:r>
        <w:rPr>
          <w:rFonts w:ascii="HGSKyokashotai;Yu Gothic" w:hAnsi="HGSKyokashotai;Yu Gothic" w:cs="MS Mincho;ＭＳ 明朝" w:eastAsia="HGSKyokashotai;Yu Gothic"/>
        </w:rPr>
        <w:t>、</w:t>
      </w:r>
      <w:r>
        <w:rPr>
          <w:rFonts w:ascii="HGSKyokashotai;Yu Gothic" w:hAnsi="HGSKyokashotai;Yu Gothic" w:cs="MS Mincho;ＭＳ 明朝" w:eastAsia="HGSKyokashotai;Yu Gothic"/>
          <w:u w:val="single"/>
        </w:rPr>
        <w:t>上がらない</w:t>
      </w:r>
      <w:r>
        <w:rPr>
          <w:rFonts w:ascii="HGSKyokashotai;Yu Gothic" w:hAnsi="HGSKyokashotai;Yu Gothic" w:cs="MS Mincho;ＭＳ 明朝" w:eastAsia="HGSKyokashotai;Yu Gothic"/>
        </w:rPr>
        <w:t>と</w:t>
      </w:r>
      <w:r>
        <w:rPr>
          <w:rFonts w:ascii="HGSKyokashotai;Yu Gothic" w:hAnsi="HGSKyokashotai;Yu Gothic" w:cs="MS Mincho;ＭＳ 明朝" w:eastAsia="HGSKyokashotai;Yu Gothic"/>
          <w:u w:val="single"/>
        </w:rPr>
        <w:t>思います</w:t>
      </w:r>
      <w:r>
        <w:rPr>
          <w:rFonts w:ascii="HGSKyokashotai;Yu Gothic" w:hAnsi="HGSKyokashotai;Yu Gothic" w:cs="MS Mincho;ＭＳ 明朝" w:eastAsia="HGSKyokashotai;Yu Gothic"/>
        </w:rPr>
        <w:t>。</w:t>
      </w:r>
    </w:p>
    <w:p>
      <w:pPr>
        <w:pStyle w:val="Normal"/>
        <w:rPr>
          <w:rFonts w:ascii="HGSKyokashotai;Yu Gothic" w:hAnsi="HGSKyokashotai;Yu Gothic" w:eastAsia="HGSKyokashotai;Yu Gothic" w:cs="MS Mincho;ＭＳ 明朝"/>
        </w:rPr>
      </w:pPr>
      <w:r>
        <w:rPr>
          <w:rFonts w:eastAsia="HGSKyokashotai;Yu Gothic" w:cs="MS Mincho;ＭＳ 明朝" w:ascii="HGSKyokashotai;Yu Gothic" w:hAnsi="HGSKyokashotai;Yu Gothic"/>
        </w:rPr>
        <w:tab/>
        <w:tab/>
      </w:r>
      <w:r>
        <w:rPr>
          <w:rFonts w:ascii="HGSKyokashotai;Yu Gothic" w:hAnsi="HGSKyokashotai;Yu Gothic" w:cs="MS Mincho;ＭＳ 明朝" w:eastAsia="HGSKyokashotai;Yu Gothic"/>
        </w:rPr>
        <w:t>　（いじょう）（あがらない）（おもいます）</w:t>
      </w:r>
    </w:p>
    <w:p>
      <w:pPr>
        <w:pStyle w:val="Normal"/>
        <w:ind w:firstLine="120"/>
        <w:jc w:val="left"/>
        <w:rPr>
          <w:rFonts w:ascii="HGSKyokashotai;Yu Gothic" w:hAnsi="HGSKyokashotai;Yu Gothic" w:eastAsia="HGSKyokashotai;Yu Gothic" w:cs="Cordia New"/>
          <w:color w:val="000000"/>
          <w:sz w:val="24"/>
          <w:szCs w:val="24"/>
        </w:rPr>
      </w:pPr>
      <w:r>
        <w:rPr>
          <w:rFonts w:eastAsia="HGSKyokashotai;Yu Gothic" w:cs="Cordia New" w:ascii="HGSKyokashotai;Yu Gothic" w:hAnsi="HGSKyokashotai;Yu Gothic"/>
          <w:color w:val="000000"/>
          <w:sz w:val="24"/>
          <w:szCs w:val="24"/>
        </w:rPr>
      </w:r>
    </w:p>
    <w:p>
      <w:pPr>
        <w:pStyle w:val="Normal"/>
        <w:ind w:firstLine="120"/>
        <w:jc w:val="left"/>
        <w:rPr>
          <w:rFonts w:ascii="HGSKyokashotai;Yu Gothic" w:hAnsi="HGSKyokashotai;Yu Gothic" w:eastAsia="HGSKyokashotai;Yu Gothic" w:cs="Cordia New"/>
          <w:color w:val="000000"/>
          <w:sz w:val="28"/>
          <w:szCs w:val="28"/>
        </w:rPr>
      </w:pPr>
      <w:r>
        <w:rPr>
          <w:rFonts w:eastAsia="HGSKyokashotai;Yu Gothic" w:cs="HGSKyokashotai;Yu Gothic" w:ascii="HGSKyokashotai;Yu Gothic" w:hAnsi="HGSKyokashotai;Yu Gothic"/>
          <w:color w:val="000000"/>
          <w:sz w:val="24"/>
          <w:szCs w:val="24"/>
        </w:rPr>
        <w:t>⑪</w:t>
      </w:r>
    </w:p>
    <w:p>
      <w:pPr>
        <w:pStyle w:val="Normal"/>
        <w:rPr/>
      </w:pPr>
      <w:r>
        <w:rPr>
          <w:rFonts w:ascii="HGSKyokashotai;Yu Gothic" w:hAnsi="HGSKyokashotai;Yu Gothic" w:cs="MS Mincho;ＭＳ 明朝" w:eastAsia="HGSKyokashotai;Yu Gothic"/>
        </w:rPr>
        <w:t>１）ごみは</w:t>
      </w:r>
      <w:r>
        <w:rPr>
          <w:rFonts w:ascii="HGSKyokashotai;Yu Gothic" w:hAnsi="HGSKyokashotai;Yu Gothic" w:cs="MS Mincho;ＭＳ 明朝" w:eastAsia="HGSKyokashotai;Yu Gothic"/>
          <w:u w:val="single"/>
        </w:rPr>
        <w:t>社会</w:t>
      </w:r>
      <w:r>
        <w:rPr>
          <w:rFonts w:ascii="HGSKyokashotai;Yu Gothic" w:hAnsi="HGSKyokashotai;Yu Gothic" w:cs="MS Mincho;ＭＳ 明朝" w:eastAsia="HGSKyokashotai;Yu Gothic"/>
        </w:rPr>
        <w:t>ぜんたいの</w:t>
      </w:r>
      <w:r>
        <w:rPr>
          <w:rFonts w:ascii="HGSKyokashotai;Yu Gothic" w:hAnsi="HGSKyokashotai;Yu Gothic" w:cs="MS Mincho;ＭＳ 明朝" w:eastAsia="HGSKyokashotai;Yu Gothic"/>
          <w:u w:val="single"/>
        </w:rPr>
        <w:t>問題</w:t>
      </w:r>
      <w:r>
        <w:rPr>
          <w:rFonts w:ascii="HGSKyokashotai;Yu Gothic" w:hAnsi="HGSKyokashotai;Yu Gothic" w:cs="MS Mincho;ＭＳ 明朝" w:eastAsia="HGSKyokashotai;Yu Gothic"/>
        </w:rPr>
        <w:t>です。</w:t>
      </w:r>
    </w:p>
    <w:p>
      <w:pPr>
        <w:pStyle w:val="Normal"/>
        <w:rPr/>
      </w:pPr>
      <w:r>
        <w:rPr>
          <w:rFonts w:ascii="HGSKyokashotai;Yu Gothic" w:hAnsi="HGSKyokashotai;Yu Gothic" w:cs="MS Mincho;ＭＳ 明朝" w:eastAsia="HGSKyokashotai;Yu Gothic"/>
        </w:rPr>
        <w:t>２）</w:t>
      </w:r>
      <w:r>
        <w:rPr>
          <w:rFonts w:ascii="HGSKyokashotai;Yu Gothic" w:hAnsi="HGSKyokashotai;Yu Gothic" w:cs="MS Mincho;ＭＳ 明朝" w:eastAsia="HGSKyokashotai;Yu Gothic"/>
          <w:u w:val="single"/>
        </w:rPr>
        <w:t>日本語</w:t>
      </w:r>
      <w:r>
        <w:rPr>
          <w:rFonts w:ascii="HGSKyokashotai;Yu Gothic" w:hAnsi="HGSKyokashotai;Yu Gothic" w:cs="MS Mincho;ＭＳ 明朝" w:eastAsia="HGSKyokashotai;Yu Gothic"/>
        </w:rPr>
        <w:t>の</w:t>
      </w:r>
      <w:r>
        <w:rPr>
          <w:rFonts w:ascii="HGSKyokashotai;Yu Gothic" w:hAnsi="HGSKyokashotai;Yu Gothic" w:cs="MS Mincho;ＭＳ 明朝" w:eastAsia="HGSKyokashotai;Yu Gothic"/>
          <w:u w:val="single"/>
        </w:rPr>
        <w:t>新聞</w:t>
      </w:r>
      <w:r>
        <w:rPr>
          <w:rFonts w:ascii="HGSKyokashotai;Yu Gothic" w:hAnsi="HGSKyokashotai;Yu Gothic" w:cs="MS Mincho;ＭＳ 明朝" w:eastAsia="HGSKyokashotai;Yu Gothic"/>
        </w:rPr>
        <w:t>はどこで</w:t>
      </w:r>
      <w:r>
        <w:rPr>
          <w:rFonts w:ascii="HGSKyokashotai;Yu Gothic" w:hAnsi="HGSKyokashotai;Yu Gothic" w:cs="MS Mincho;ＭＳ 明朝" w:eastAsia="HGSKyokashotai;Yu Gothic"/>
          <w:u w:val="single"/>
        </w:rPr>
        <w:t>売って</w:t>
      </w:r>
      <w:r>
        <w:rPr>
          <w:rFonts w:ascii="HGSKyokashotai;Yu Gothic" w:hAnsi="HGSKyokashotai;Yu Gothic" w:cs="MS Mincho;ＭＳ 明朝" w:eastAsia="HGSKyokashotai;Yu Gothic"/>
        </w:rPr>
        <w:t>いますか。</w:t>
      </w:r>
    </w:p>
    <w:p>
      <w:pPr>
        <w:pStyle w:val="Normal"/>
        <w:ind w:left="1890" w:hanging="1890"/>
        <w:rPr>
          <w:rFonts w:ascii="HGSKyokashotai;Yu Gothic" w:hAnsi="HGSKyokashotai;Yu Gothic" w:eastAsia="HGSKyokashotai;Yu Gothic" w:cs="MS Mincho;ＭＳ 明朝"/>
        </w:rPr>
      </w:pPr>
      <w:r>
        <w:rPr>
          <w:rFonts w:ascii="HGSKyokashotai;Yu Gothic" w:hAnsi="HGSKyokashotai;Yu Gothic" w:cs="MS Mincho;ＭＳ 明朝" w:eastAsia="HGSKyokashotai;Yu Gothic"/>
        </w:rPr>
        <w:t>３）わたしのへやは、</w:t>
      </w:r>
      <w:r>
        <w:rPr>
          <w:rFonts w:ascii="HGSKyokashotai;Yu Gothic" w:hAnsi="HGSKyokashotai;Yu Gothic" w:cs="MS Mincho;ＭＳ 明朝" w:eastAsia="HGSKyokashotai;Yu Gothic"/>
          <w:u w:val="single"/>
        </w:rPr>
        <w:t>西</w:t>
      </w:r>
      <w:r>
        <w:rPr>
          <w:rFonts w:ascii="HGSKyokashotai;Yu Gothic" w:hAnsi="HGSKyokashotai;Yu Gothic" w:cs="MS Mincho;ＭＳ 明朝" w:eastAsia="HGSKyokashotai;Yu Gothic"/>
        </w:rPr>
        <w:t>と</w:t>
      </w:r>
      <w:r>
        <w:rPr>
          <w:rFonts w:ascii="HGSKyokashotai;Yu Gothic" w:hAnsi="HGSKyokashotai;Yu Gothic" w:cs="MS Mincho;ＭＳ 明朝" w:eastAsia="HGSKyokashotai;Yu Gothic"/>
          <w:u w:val="single"/>
        </w:rPr>
        <w:t>南</w:t>
      </w:r>
      <w:r>
        <w:rPr>
          <w:rFonts w:ascii="HGSKyokashotai;Yu Gothic" w:hAnsi="HGSKyokashotai;Yu Gothic" w:cs="MS Mincho;ＭＳ 明朝" w:eastAsia="HGSKyokashotai;Yu Gothic"/>
        </w:rPr>
        <w:t>にまどがあります。</w:t>
      </w:r>
    </w:p>
    <w:p>
      <w:pPr>
        <w:pStyle w:val="Normal"/>
        <w:ind w:left="1890" w:hanging="1890"/>
        <w:rPr/>
      </w:pPr>
      <w:r>
        <w:rPr>
          <w:rFonts w:ascii="HGSKyokashotai;Yu Gothic" w:hAnsi="HGSKyokashotai;Yu Gothic" w:cs="MS Mincho;ＭＳ 明朝" w:eastAsia="HGSKyokashotai;Yu Gothic"/>
        </w:rPr>
        <w:t>４）</w:t>
      </w:r>
      <w:r>
        <w:rPr>
          <w:rFonts w:ascii="HGSKyokashotai;Yu Gothic" w:hAnsi="HGSKyokashotai;Yu Gothic" w:cs="MS Mincho;ＭＳ 明朝" w:eastAsia="HGSKyokashotai;Yu Gothic"/>
          <w:u w:val="single"/>
        </w:rPr>
        <w:t>電車</w:t>
      </w:r>
      <w:r>
        <w:rPr>
          <w:rFonts w:ascii="HGSKyokashotai;Yu Gothic" w:hAnsi="HGSKyokashotai;Yu Gothic" w:cs="MS Mincho;ＭＳ 明朝" w:eastAsia="HGSKyokashotai;Yu Gothic"/>
        </w:rPr>
        <w:t>は</w:t>
      </w:r>
      <w:r>
        <w:rPr>
          <w:rFonts w:ascii="HGSKyokashotai;Yu Gothic" w:hAnsi="HGSKyokashotai;Yu Gothic" w:cs="MS Mincho;ＭＳ 明朝" w:eastAsia="HGSKyokashotai;Yu Gothic"/>
          <w:u w:val="single"/>
        </w:rPr>
        <w:t>不便</w:t>
      </w:r>
      <w:r>
        <w:rPr>
          <w:rFonts w:ascii="HGSKyokashotai;Yu Gothic" w:hAnsi="HGSKyokashotai;Yu Gothic" w:cs="MS Mincho;ＭＳ 明朝" w:eastAsia="HGSKyokashotai;Yu Gothic"/>
        </w:rPr>
        <w:t>なので、タクシーで</w:t>
      </w:r>
      <w:r>
        <w:rPr>
          <w:rFonts w:ascii="HGSKyokashotai;Yu Gothic" w:hAnsi="HGSKyokashotai;Yu Gothic" w:cs="MS Mincho;ＭＳ 明朝" w:eastAsia="HGSKyokashotai;Yu Gothic"/>
          <w:u w:val="single"/>
        </w:rPr>
        <w:t>行く</w:t>
      </w:r>
      <w:r>
        <w:rPr>
          <w:rFonts w:ascii="HGSKyokashotai;Yu Gothic" w:hAnsi="HGSKyokashotai;Yu Gothic" w:cs="MS Mincho;ＭＳ 明朝" w:eastAsia="HGSKyokashotai;Yu Gothic"/>
        </w:rPr>
        <w:t>ことにしました。</w:t>
      </w:r>
    </w:p>
    <w:p>
      <w:pPr>
        <w:pStyle w:val="Normal"/>
        <w:rPr>
          <w:rFonts w:ascii="HGSKyokashotai;Yu Gothic" w:hAnsi="HGSKyokashotai;Yu Gothic" w:eastAsia="HGSKyokashotai;Yu Gothic" w:cs="MS Mincho;ＭＳ 明朝"/>
        </w:rPr>
      </w:pPr>
      <w:r>
        <w:rPr>
          <w:rFonts w:ascii="HGSKyokashotai;Yu Gothic" w:hAnsi="HGSKyokashotai;Yu Gothic" w:cs="MS Mincho;ＭＳ 明朝" w:eastAsia="HGSKyokashotai;Yu Gothic"/>
        </w:rPr>
        <w:t>５）ファーストフードは</w:t>
      </w:r>
      <w:r>
        <w:rPr>
          <w:rFonts w:ascii="HGSKyokashotai;Yu Gothic" w:hAnsi="HGSKyokashotai;Yu Gothic" w:cs="MS Mincho;ＭＳ 明朝" w:eastAsia="HGSKyokashotai;Yu Gothic"/>
          <w:u w:val="single"/>
        </w:rPr>
        <w:t>体</w:t>
      </w:r>
      <w:r>
        <w:rPr>
          <w:rFonts w:ascii="HGSKyokashotai;Yu Gothic" w:hAnsi="HGSKyokashotai;Yu Gothic" w:cs="MS Mincho;ＭＳ 明朝" w:eastAsia="HGSKyokashotai;Yu Gothic"/>
        </w:rPr>
        <w:t>に</w:t>
      </w:r>
      <w:r>
        <w:rPr>
          <w:rFonts w:ascii="HGSKyokashotai;Yu Gothic" w:hAnsi="HGSKyokashotai;Yu Gothic" w:cs="MS Mincho;ＭＳ 明朝" w:eastAsia="HGSKyokashotai;Yu Gothic"/>
          <w:u w:val="single"/>
        </w:rPr>
        <w:t>悪い</w:t>
      </w:r>
      <w:r>
        <w:rPr>
          <w:rFonts w:ascii="HGSKyokashotai;Yu Gothic" w:hAnsi="HGSKyokashotai;Yu Gothic" w:cs="MS Mincho;ＭＳ 明朝" w:eastAsia="HGSKyokashotai;Yu Gothic"/>
        </w:rPr>
        <w:t>です。</w:t>
      </w:r>
    </w:p>
    <w:p>
      <w:pPr>
        <w:pStyle w:val="Normal"/>
        <w:rPr/>
      </w:pPr>
      <w:r>
        <w:rPr>
          <w:rFonts w:ascii="HGSKyokashotai;Yu Gothic" w:hAnsi="HGSKyokashotai;Yu Gothic" w:cs="MS Mincho;ＭＳ 明朝" w:eastAsia="HGSKyokashotai;Yu Gothic"/>
        </w:rPr>
        <w:t>６）みんなで</w:t>
      </w:r>
      <w:r>
        <w:rPr>
          <w:rFonts w:ascii="HGSKyokashotai;Yu Gothic" w:hAnsi="HGSKyokashotai;Yu Gothic" w:cs="MS Mincho;ＭＳ 明朝" w:eastAsia="HGSKyokashotai;Yu Gothic"/>
          <w:u w:val="single"/>
        </w:rPr>
        <w:t>協力</w:t>
      </w:r>
      <w:r>
        <w:rPr>
          <w:rFonts w:ascii="HGSKyokashotai;Yu Gothic" w:hAnsi="HGSKyokashotai;Yu Gothic" w:cs="MS Mincho;ＭＳ 明朝" w:eastAsia="HGSKyokashotai;Yu Gothic"/>
        </w:rPr>
        <w:t>して</w:t>
      </w:r>
      <w:r>
        <w:rPr>
          <w:rFonts w:ascii="HGSKyokashotai;Yu Gothic" w:hAnsi="HGSKyokashotai;Yu Gothic" w:cs="MS Mincho;ＭＳ 明朝" w:eastAsia="HGSKyokashotai;Yu Gothic"/>
          <w:u w:val="single"/>
        </w:rPr>
        <w:t>川</w:t>
      </w:r>
      <w:r>
        <w:rPr>
          <w:rFonts w:ascii="HGSKyokashotai;Yu Gothic" w:hAnsi="HGSKyokashotai;Yu Gothic" w:cs="MS Mincho;ＭＳ 明朝" w:eastAsia="HGSKyokashotai;Yu Gothic"/>
        </w:rPr>
        <w:t>からごみをひろいましょう。　</w:t>
      </w:r>
    </w:p>
    <w:p>
      <w:pPr>
        <w:pStyle w:val="Normal"/>
        <w:snapToGrid w:val="false"/>
        <w:spacing w:lineRule="auto" w:line="360"/>
        <w:rPr/>
      </w:pPr>
      <w:r>
        <w:rPr>
          <w:rFonts w:eastAsia="HGSKyokashotai;Yu Gothic" w:cs="HGSKyokashotai;Yu Gothic" w:ascii="HGSKyokashotai;Yu Gothic" w:hAnsi="HGSKyokashotai;Yu Gothic"/>
          <w:sz w:val="28"/>
          <w:szCs w:val="28"/>
        </w:rPr>
        <w:t xml:space="preserve">      </w:t>
      </w:r>
      <w:r>
        <w:rPr>
          <w:rFonts w:eastAsia="Cordia New" w:cs="Cordia New" w:ascii="Cordia New" w:hAnsi="Cordia New"/>
          <w:sz w:val="28"/>
          <w:szCs w:val="28"/>
        </w:rPr>
        <w:t xml:space="preserve">                                          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0318" w:h="14570"/>
      <w:pgMar w:left="900" w:right="959" w:gutter="0" w:header="720" w:top="1134" w:footer="720" w:bottom="1134"/>
      <w:pgNumType w:start="12" w:fmt="decimal"/>
      <w:formProt w:val="false"/>
      <w:textDirection w:val="lrTb"/>
      <w:docGrid w:type="lines" w:linePitch="4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Geneva">
    <w:altName w:val="Arial"/>
    <w:charset w:val="00"/>
    <w:family w:val="auto"/>
    <w:pitch w:val="variable"/>
  </w:font>
  <w:font w:name="HGKyokashotai">
    <w:altName w:val="Yu Gothic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Thonburi">
    <w:altName w:val="Leelawadee"/>
    <w:charset w:val="01"/>
    <w:family w:val="auto"/>
    <w:pitch w:val="variable"/>
  </w:font>
  <w:font w:name="FC教科書体-M">
    <w:altName w:val="MS Mincho"/>
    <w:charset w:val="80"/>
    <w:family w:val="roman"/>
    <w:pitch w:val="default"/>
  </w:font>
  <w:font w:name="HGSKyokashotai">
    <w:altName w:val="Yu Gothic"/>
    <w:charset w:val="80"/>
    <w:family w:val="roman"/>
    <w:pitch w:val="variable"/>
  </w:font>
  <w:font w:name="HGS教科書体">
    <w:charset w:val="01"/>
    <w:family w:val="auto"/>
    <w:pitch w:val="default"/>
  </w:font>
  <w:font w:name="FC教科書体-M">
    <w:charset w:val="01"/>
    <w:family w:val="auto"/>
    <w:pitch w:val="default"/>
  </w:font>
  <w:font w:name="Cordia New">
    <w:charset w:val="00"/>
    <w:family w:val="swiss"/>
    <w:pitch w:val="variable"/>
  </w:font>
  <w:font w:name="FC丸ゴシック体-B">
    <w:altName w:val="MS Gothic"/>
    <w:charset w:val="80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6891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" w:hAnsi="Times" w:cs="Times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" w:ascii="Times" w:hAnsi="Times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" w:ascii="Times" w:hAnsi="Time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" w:ascii="Times" w:hAnsi="Time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" w:ascii="Times" w:hAnsi="Times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4"/>
                              <w:rFonts w:cs="Times" w:ascii="Times" w:hAnsi="Time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3pt;mso-wrap-distance-left:0pt;mso-wrap-distance-right:0pt;mso-wrap-distance-top:0pt;mso-wrap-distance-bottom:0pt;margin-top:0.05pt;mso-position-vertical-relative:text;margin-left:20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" w:hAnsi="Times" w:cs="Times"/>
                        <w:sz w:val="24"/>
                      </w:rPr>
                    </w:pPr>
                    <w:r>
                      <w:rPr>
                        <w:rStyle w:val="PageNumber"/>
                        <w:rFonts w:cs="Times" w:ascii="Times" w:hAnsi="Times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" w:ascii="Times" w:hAnsi="Time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" w:ascii="Times" w:hAnsi="Times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" w:ascii="Times" w:hAnsi="Times"/>
                      </w:rPr>
                      <w:t>13</w:t>
                    </w:r>
                    <w:r>
                      <w:rPr>
                        <w:rStyle w:val="PageNumber"/>
                        <w:sz w:val="24"/>
                        <w:rFonts w:cs="Times" w:ascii="Times" w:hAnsi="Time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6891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" w:hAnsi="Times" w:cs="Times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" w:ascii="Times" w:hAnsi="Times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" w:ascii="Times" w:hAnsi="Time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" w:ascii="Times" w:hAnsi="Time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" w:ascii="Times" w:hAnsi="Times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4"/>
                              <w:rFonts w:cs="Times" w:ascii="Times" w:hAnsi="Time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3pt;mso-wrap-distance-left:0pt;mso-wrap-distance-right:0pt;mso-wrap-distance-top:0pt;mso-wrap-distance-bottom:0pt;margin-top:0.05pt;mso-position-vertical-relative:text;margin-left:20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" w:hAnsi="Times" w:cs="Times"/>
                        <w:sz w:val="24"/>
                      </w:rPr>
                    </w:pPr>
                    <w:r>
                      <w:rPr>
                        <w:rStyle w:val="PageNumber"/>
                        <w:rFonts w:cs="Times" w:ascii="Times" w:hAnsi="Times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" w:ascii="Times" w:hAnsi="Time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" w:ascii="Times" w:hAnsi="Times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" w:ascii="Times" w:hAnsi="Times"/>
                      </w:rPr>
                      <w:t>14</w:t>
                    </w:r>
                    <w:r>
                      <w:rPr>
                        <w:rStyle w:val="PageNumber"/>
                        <w:sz w:val="24"/>
                        <w:rFonts w:cs="Times" w:ascii="Times" w:hAnsi="Time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FC丸ゴシック体-B;MS Gothic" w:hAnsi="FC丸ゴシック体-B;MS Gothic" w:eastAsia="FC丸ゴシック体-B;MS Gothic"/>
        <w:sz w:val="16"/>
      </w:rPr>
      <w:t>だい</w:t>
    </w:r>
    <w:r>
      <w:rPr>
        <w:rFonts w:eastAsia="FC丸ゴシック体-B;MS Gothic" w:ascii="FC丸ゴシック体-B;MS Gothic" w:hAnsi="FC丸ゴシック体-B;MS Gothic"/>
        <w:sz w:val="16"/>
      </w:rPr>
      <w:t>23</w:t>
    </w:r>
    <w:r>
      <w:rPr>
        <w:rFonts w:ascii="FC丸ゴシック体-B;MS Gothic" w:hAnsi="FC丸ゴシック体-B;MS Gothic" w:eastAsia="FC丸ゴシック体-B;MS Gothic"/>
        <w:sz w:val="16"/>
      </w:rPr>
      <w:t>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FC丸ゴシック体-B;MS Gothic" w:hAnsi="FC丸ゴシック体-B;MS Gothic" w:eastAsia="FC丸ゴシック体-B;MS Gothic"/>
        <w:sz w:val="16"/>
      </w:rPr>
      <w:t>社会問題</w:t>
    </w:r>
    <w:r>
      <w:rPr>
        <w:sz w:val="16"/>
      </w:rPr>
      <w:t>　</w:t>
    </w:r>
    <w:r>
      <w:rPr>
        <w:rFonts w:ascii="Cordia New" w:hAnsi="Cordia New" w:cs="Cordia New"/>
        <w:sz w:val="20"/>
        <w:sz w:val="20"/>
        <w:szCs w:val="20"/>
      </w:rPr>
      <w:t>ปัญหาสังค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sz w:val="24"/>
        <w:szCs w:val="24"/>
        <w:rFonts w:cs="Century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Kyokashotai;Yu Gothic" w:cs="Angsana New"/>
      <w:color w:val="auto"/>
      <w:kern w:val="2"/>
      <w:sz w:val="21"/>
      <w:szCs w:val="21"/>
      <w:lang w:val="en-US" w:eastAsia="ja-JP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0"/>
        <w:tab w:val="left" w:pos="945" w:leader="none"/>
      </w:tabs>
      <w:outlineLvl w:val="0"/>
    </w:pPr>
    <w:rPr>
      <w:rFonts w:ascii="Geneva;Arial" w:hAnsi="Geneva;Arial" w:cs="Geneva;Arial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Indent"/>
    <w:qFormat/>
    <w:pPr>
      <w:keepNext w:val="true"/>
      <w:numPr>
        <w:ilvl w:val="1"/>
        <w:numId w:val="1"/>
      </w:numPr>
      <w:snapToGrid w:val="false"/>
      <w:spacing w:lineRule="atLeast" w:line="30"/>
      <w:outlineLvl w:val="1"/>
    </w:pPr>
    <w:rPr>
      <w:rFonts w:ascii="HGKyokashotai;Yu Gothic" w:hAnsi="HGKyokashotai;Yu Gothic" w:cs="Geneva;Arial"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Century"/>
      <w:sz w:val="24"/>
      <w:szCs w:val="24"/>
    </w:rPr>
  </w:style>
  <w:style w:type="character" w:styleId="WW8Num11z0">
    <w:name w:val="WW8Num11z0"/>
    <w:qFormat/>
    <w:rPr>
      <w:lang w:val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eastAsia="HGKyokashotai;Yu Gothic" w:cs="Angsana New"/>
      <w:kern w:val="2"/>
      <w:sz w:val="21"/>
      <w:szCs w:val="26"/>
    </w:rPr>
  </w:style>
  <w:style w:type="character" w:styleId="CommentSubjectChar">
    <w:name w:val="Comment Subject Char"/>
    <w:qFormat/>
    <w:rPr>
      <w:rFonts w:eastAsia="HGKyokashotai;Yu Gothic" w:cs="Angsana New"/>
      <w:b/>
      <w:bCs/>
      <w:kern w:val="2"/>
      <w:sz w:val="21"/>
      <w:szCs w:val="26"/>
    </w:rPr>
  </w:style>
  <w:style w:type="character" w:styleId="BalloonTextChar">
    <w:name w:val="Balloon Text Char"/>
    <w:qFormat/>
    <w:rPr>
      <w:rFonts w:ascii="Arial" w:hAnsi="Arial" w:eastAsia="MS Gothic;ＭＳ ゴシック" w:cs="Angsana New"/>
      <w:kern w:val="2"/>
      <w:sz w:val="18"/>
      <w:szCs w:val="22"/>
    </w:rPr>
  </w:style>
  <w:style w:type="character" w:styleId="Rubies1">
    <w:name w:val="Rubies1"/>
    <w:qFormat/>
    <w:rPr>
      <w:rFonts w:eastAsia="HGS教科書体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FC教科書体-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honburi;Leelawadee" w:hAnsi="Thonburi;Leelawadee" w:cs="Thonburi;Leelawadee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ListParagraph">
    <w:name w:val="List Paragraph"/>
    <w:basedOn w:val="Normal"/>
    <w:qFormat/>
    <w:pPr>
      <w:ind w:left="840" w:hanging="0"/>
    </w:pPr>
    <w:rPr>
      <w:szCs w:val="26"/>
    </w:rPr>
  </w:style>
  <w:style w:type="paragraph" w:styleId="CommentText">
    <w:name w:val="Comment Text"/>
    <w:basedOn w:val="Normal"/>
    <w:qFormat/>
    <w:pPr>
      <w:jc w:val="left"/>
    </w:pPr>
    <w:rPr>
      <w:szCs w:val="2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Arial" w:hAnsi="Arial" w:eastAsia="MS Gothic;ＭＳ ゴシック" w:cs="Angsana New"/>
      <w:sz w:val="18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5T04:02:00Z</dcterms:created>
  <dc:creator>Kwanjai</dc:creator>
  <dc:description/>
  <cp:keywords/>
  <dc:language>en-US</dc:language>
  <cp:lastModifiedBy>Narisara Thongmee</cp:lastModifiedBy>
  <cp:lastPrinted>2008-03-20T18:03:00Z</cp:lastPrinted>
  <dcterms:modified xsi:type="dcterms:W3CDTF">2025-07-25T07:19:00Z</dcterms:modified>
  <cp:revision>4</cp:revision>
  <dc:subject/>
  <dc:title>テープを　きいて　いって　くださ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